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рабочей программы итоговой государствен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подготов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8.04.06 – Торгов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гистерская программа Стратегии и инновации в коммер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государственная аттестация выпускников магистратуры представляет комплекс завершающих обучение по данной образовательной программе аттестационных испытаний на соответствие их подготовки нормам качества результатов высшего образования, включающих итоговый междисциплинарный экзамен, а также подготовку и защиту выпускной квалификационной работы (магистерской диссерт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итоговой государственной аттестации является установление уровня подготовки магистранта обучающегося в Пермском институте (филиале) РЭУ им. Г.В.Плеханова к выполнению профессиональных задач по направлению подготовки 38.04.06 «Торговое дело», магистерская программа «Стратегии и инновации в коммерции» и соответствия его подготовки требованиям ФГОС ВП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тоговым аттестационным испытаниям выпускников РЭУ им. Г.В.Плеханова по специальности 100700.68 «Торговое дело»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й итоговый междисциплинарный экзамен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выпускной квалификационной работы (магистерской диссертации)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Итоговый государственный междисциплинарный экзамен по направлению 100</w:t>
      </w:r>
      <w:r>
        <w:rPr>
          <w:rFonts w:cs="Times New Roman" w:ascii="Times New Roman" w:hAnsi="Times New Roman"/>
          <w:sz w:val="24"/>
          <w:szCs w:val="24"/>
        </w:rPr>
        <w:t xml:space="preserve">700.62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«Торговое дело» является одним из заключительных этапов подготовки магистров, проводится согласно графику учебного процесса после торгово-технологической и научно-исследовательской практики и имеет цель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576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оверить теоретические знания, сформированность общекультурных и общепрофессиональных компетенций, полученных за время обучения в вуз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576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становить степень подготовленности выпускника к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аряду с итоговым междисциплинарным экзаменом важным завершающим этапом освоения ООП подготовки магистров являются написание и успешная зашита ВКР в форме магистерской диссерт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ерская диссертация представляет собой выпускную квалификационную работу научного содержания, которая имеет внутреннее единство и отражает ход и результаты разработки выбранной темы. Она должна соответствовать современному уровню развития науки и техники, а ее тема – быть актуаль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ерская диссертация имеет цель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ацию, закрепление и расширение теоретических и практических знаний по направлению магистерской подготовки (специализации)  и применение этих знаний в решении конкретных профессиональных задач в области коммер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навыков ведения самостоятельной работы и овладение методикой экспериментирования в магистерской диссертации проблем комме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снение профессиональной подготовленности магистров для самостоятельной профессиональной деятельности.</w:t>
      </w:r>
    </w:p>
    <w:p>
      <w:pPr>
        <w:pStyle w:val="Default"/>
        <w:ind w:firstLine="708"/>
        <w:jc w:val="both"/>
        <w:rPr/>
      </w:pPr>
      <w:r>
        <w:rPr/>
        <w:t>Магистерская диссертация представляется в виде, который позволяет судить, насколько полно отражены и обоснованы содержащиеся в ней положения, выводы и рекомендации, их новизна и значимость. Совокупность полученных в такой работе результатов должна свидетельствовать о наличии у ее автора первоначальных навыков научной работы в избранной области профессиональной деятельности.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firstLine="720"/>
        <w:rPr/>
      </w:pPr>
      <w:r>
        <w:rPr/>
        <w:t>Процесс прохождения итоговой государственной аттестации направлен на формирование следующих компетенций: (ОК-1), (ОК-5), (ОПК-3), (ОПК-4), (ПК-1), (ПК-2), (ПК-3), (ПК-4), (ПК-5), (ПК-6), (ПК-7), (ПК-8), (ПК-9), (ПК-10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 итоговой государственной аттестации:</w:t>
      </w:r>
    </w:p>
    <w:tbl>
      <w:tblPr>
        <w:tblW w:w="9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4"/>
      </w:tblGrid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Итоговый междисциплинарный экзамен по направлению 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Требования к итоговому междисциплинарному экзамену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римерный перечень вопросов для подготовки к итоговому междисциплинарному экзамену по направлению 38.04.06 «Торговое дело»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Критерии оценки знаний выпускников по направлению 38.04.06 «Торговое дело»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рекомендации по написанию выпускной квалификационной работы (магистерской диссер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бщие положения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одготовка к написанию магистерской диссертации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1 Выбор темы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2 Научное руководство и консультирование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Требования к написанию магистерской диссертации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.1 Структура и содержание работы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2.3.2 Методы экономической науки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.3 Новизна магистерской диссертации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орядок защиты магистерской диссертации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4.1 Порядок и сроки предоставления магистерской диссертации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4.2 Подготовка магистранта к выступлению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4.3 Проведение процедуры публичной защиты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  Правила оформления выпускной квалификационной работы (магистерской диссертации)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 Структура ВКР и оформление структурных частей ВКР (магистерской диссертации)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2. Объем ВКР (магистерской диссертации)</w:t>
            </w:r>
          </w:p>
        </w:tc>
      </w:tr>
      <w:tr>
        <w:trPr/>
        <w:tc>
          <w:tcPr>
            <w:tcW w:w="915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Оформление текстового, табличного, формульного и иллюстративного материала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вая государственная аттестация </w:t>
      </w:r>
      <w:r>
        <w:rPr>
          <w:rFonts w:cs="Times New Roman" w:ascii="Times New Roman" w:hAnsi="Times New Roman"/>
          <w:spacing w:val="-4"/>
          <w:sz w:val="24"/>
          <w:szCs w:val="24"/>
        </w:rPr>
        <w:t>базируется на дисциплинах общенаучного и профессионального циклов: «Бизнес – проектирование коммерческой деятельности», «Проектирование товаропроводящих систем в торговле на основе логистики», «Стратегическое управление коммерческой деятельностью», «Хозяйственная деятельность торговых сетей», а также научно – исследовательской работе, торгово – технологической и преддипломной практике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</w:rPr>
        <w:t>Итоговая государственная аттеста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одится в 4 семестр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 к.э.н, зав. кафедрой торгового дела Лукашина Е.В.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 w:before="0" w:after="0"/>
      <w:ind w:left="75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8:00Z</dcterms:created>
  <dc:creator>КафедраКоммерции</dc:creator>
  <dc:description/>
  <cp:keywords/>
  <dc:language>en-US</dc:language>
  <cp:lastModifiedBy>кафедракоммерции2</cp:lastModifiedBy>
  <dcterms:modified xsi:type="dcterms:W3CDTF">2016-04-18T10:09:00Z</dcterms:modified>
  <cp:revision>18</cp:revision>
  <dc:subject/>
  <dc:title>Аннотация рабочей программы учебной практики</dc:title>
</cp:coreProperties>
</file>