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 рабочей программы дисциплины «Проектирование товаропроводящих систем в торговле на основе логист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подготовки  </w:t>
      </w:r>
      <w:r>
        <w:rPr>
          <w:rFonts w:cs="Times New Roman" w:ascii="Times New Roman" w:hAnsi="Times New Roman"/>
          <w:b/>
          <w:sz w:val="24"/>
          <w:szCs w:val="24"/>
        </w:rPr>
        <w:t>38.04.06. – Торговое де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гистерская программа </w:t>
      </w:r>
      <w:r>
        <w:rPr>
          <w:rFonts w:cs="Times New Roman" w:ascii="Times New Roman" w:hAnsi="Times New Roman"/>
          <w:b/>
          <w:sz w:val="24"/>
          <w:szCs w:val="24"/>
        </w:rPr>
        <w:t>Стратегии и инновации в коммер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«Проектирование товаропроводящих систем в торговле  на основе логистики» составлена на основе Федерального государственного образовательного стандарта высшего профессионального образования (ФГОС ВО) по направлению подготовки 38.04.06 «Торговое дело».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ая дисциплина «Проектирование товаропроводящих систем в торговле  на основе логистики» является дисциплиной по выбору (Б1.В.ДВ.3), входящей в вариативную часть блока дисциплин Б1, 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изучается  в 3 семестре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 xml:space="preserve">  учебной дисциплины «Проектирование товаропроводящих систем в торговле  на основе логистики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студентами теоретических знаний в области концепции, методов и моделей проектирования товаропроводящих систем основанных на логистической организации торговых процес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компетенций, позволяющих принимать эффективные решения в профессиональной деятельности магистров направлению подготовки «Торговое дело» в части организации эффективного товародвиж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Задачи </w:t>
      </w:r>
      <w:r>
        <w:rPr>
          <w:rFonts w:cs="Times New Roman" w:ascii="Times New Roman" w:hAnsi="Times New Roman"/>
          <w:sz w:val="24"/>
          <w:szCs w:val="24"/>
        </w:rPr>
        <w:t xml:space="preserve">дисциплины: </w:t>
      </w:r>
    </w:p>
    <w:p>
      <w:pPr>
        <w:pStyle w:val="32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/>
      </w:pPr>
      <w:r>
        <w:rPr>
          <w:sz w:val="24"/>
          <w:szCs w:val="24"/>
        </w:rPr>
        <w:t xml:space="preserve">выработать у студента представление о товаропроводящих системах в торговле как о единой и планово-экономической структуре, обеспечивающей  технологистический процесс продвижения  товаров от производителя, поставщика до потребителя;  </w:t>
      </w:r>
    </w:p>
    <w:p>
      <w:pPr>
        <w:pStyle w:val="31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обучить студентов основам логистического подхода к организации товародвижения в торговле (закупок, продаж, транспортировки и складирования товаров и грузов)</w:t>
      </w:r>
    </w:p>
    <w:p>
      <w:pPr>
        <w:pStyle w:val="31"/>
        <w:tabs>
          <w:tab w:val="clear" w:pos="708"/>
          <w:tab w:val="left" w:pos="540" w:leader="none"/>
          <w:tab w:val="left" w:pos="720" w:leader="none"/>
        </w:tabs>
        <w:ind w:hanging="0"/>
        <w:rPr>
          <w:rFonts w:eastAsia="Calibri"/>
          <w:lang w:eastAsia="en-US"/>
        </w:rPr>
      </w:pPr>
      <w:r>
        <w:rPr/>
        <w:tab/>
        <w:t>Предметом дисциплины «Проектирование товаропроводящих систем в торговле  на основе логистики» является логистическая деятельность, обеспечивающая принятие практических решений в области оптимизации товародвижения  в торговле.</w:t>
      </w:r>
    </w:p>
    <w:p>
      <w:pPr>
        <w:pStyle w:val="31"/>
        <w:tabs>
          <w:tab w:val="left" w:pos="540" w:leader="none"/>
          <w:tab w:val="left" w:pos="708" w:leader="none"/>
        </w:tabs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освоения дисциплины у студента должны быть сформированы следующие общекультурные (ОК), общепрофессиональные (ОПК)  и профессиональные (ПК) компетенции -</w:t>
      </w:r>
      <w:r>
        <w:rPr/>
        <w:t xml:space="preserve"> </w:t>
      </w:r>
      <w:r>
        <w:rPr>
          <w:rFonts w:eastAsia="Calibri"/>
          <w:lang w:eastAsia="en-US"/>
        </w:rPr>
        <w:t>ОК-5; ОПК-3, 4; ПК-1, 2, 3, 4, 11, 12, которые позволят ему в профессиональной деятельности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довательность и основные этапы проектирования товаропроводящих систем в торговл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щность и правила применения стандартных моделей и методов логистики для проектирования элементов и составных частей товаропроводящих систе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реализации и реинжиниринга проектов товаропроводящих систем на предприятиях торговли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меть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проектирование товаропроводящих систем в целом, а также ее составных частей и элементов на основе стандартных моделей и методов логис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атывать самостоятельно и в составе команды проекты товаропроводящих систем и их элем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елировать поведение товаропроводящих систем в различных условиях приме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ть эффективность проектов товаропроводящих систем и выбирать из возможных вариантов наилучш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овывать проекты в процессе создания и реинжиниринга товаропроводящих систем торгового предприя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ировать выполнение проекта на всех этапах его создания и внедр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лад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ологией проектирования товаропроводящих систем и ее элементов на основе стандартных моделей и процедур логистики;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ами моделирования поведения товаропроводящих систем в различных условиях приме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ами оценки эффективности проектов товаропроводящих систем по экономическим и логистическим показателя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36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контроля и реинжиниринга товаропроводящих систем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firstLine="539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разделов и тем дисциплины: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менение моделей и методов логистики для проектирования элементов и составных частей товаропроводящих систем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1.1 Цели, задачи и методы проектирования логистических систем в торговле </w:t>
      </w:r>
    </w:p>
    <w:p>
      <w:pPr>
        <w:pStyle w:val="Normal"/>
        <w:spacing w:lineRule="auto" w:line="240" w:before="0" w:after="0"/>
        <w:ind w:left="108" w:firstLine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1.2. Проектирование каналов товародвижения в торговой логистике</w:t>
      </w:r>
    </w:p>
    <w:p>
      <w:pPr>
        <w:pStyle w:val="Normal"/>
        <w:spacing w:lineRule="auto" w:line="240" w:before="0" w:after="0"/>
        <w:ind w:left="108" w:firstLine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1.3. Проектирование систем управления запасами в торговой логистике.</w:t>
      </w:r>
    </w:p>
    <w:p>
      <w:pPr>
        <w:pStyle w:val="Normal"/>
        <w:spacing w:lineRule="auto" w:line="240" w:before="0" w:after="0"/>
        <w:ind w:left="108" w:firstLine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1.4. Проектирование складского обеспечения товаропроводящих систем  в торговле</w:t>
      </w:r>
    </w:p>
    <w:p>
      <w:pPr>
        <w:pStyle w:val="Normal"/>
        <w:spacing w:lineRule="auto" w:line="240" w:before="0" w:after="0"/>
        <w:ind w:left="108" w:firstLine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Тема 1.5.Проектирование подсистемы транспортного обеспечения торговой организации</w:t>
      </w:r>
    </w:p>
    <w:p>
      <w:pPr>
        <w:pStyle w:val="Normal"/>
        <w:spacing w:lineRule="auto" w:line="240" w:before="0" w:after="0"/>
        <w:ind w:left="108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6. Проектирование сервисного обеспечения товародвижения в торговле</w:t>
      </w:r>
    </w:p>
    <w:p>
      <w:pPr>
        <w:pStyle w:val="Normal"/>
        <w:spacing w:lineRule="auto" w:line="240" w:before="0" w:after="0"/>
        <w:ind w:left="108" w:firstLine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1.7. Проектирование информационного обеспечения для товаропроводящих систем</w:t>
      </w:r>
    </w:p>
    <w:p>
      <w:pPr>
        <w:pStyle w:val="Normal"/>
        <w:spacing w:lineRule="auto" w:line="240" w:before="0" w:after="0"/>
        <w:ind w:left="108" w:firstLine="43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2. Концептуальные и методологические основы проектирования товаропроводящих систем в торговле</w:t>
      </w:r>
    </w:p>
    <w:p>
      <w:pPr>
        <w:pStyle w:val="Header"/>
        <w:tabs>
          <w:tab w:val="clear" w:pos="4677"/>
          <w:tab w:val="left" w:pos="720" w:leader="none"/>
          <w:tab w:val="right" w:pos="9355" w:leader="none"/>
        </w:tabs>
        <w:spacing w:lineRule="auto" w:line="240"/>
        <w:ind w:firstLine="540"/>
        <w:rPr/>
      </w:pPr>
      <w:r>
        <w:rPr/>
        <w:t>Тема 2.1. Разработка и обоснование концепции проекта логистической системы товародвижения в торговл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2. Проектирование логистических процессов товароснабжения в торговле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Тема 2.3. Планирование и реализация проекта логистической системы товародвиж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дисциплины базируется на знаниях, полученных  студентами при изучении дисциплин: «Современные технологии в оптовой торговле» (Б1.В.ОД3 – второй семестр),</w:t>
      </w:r>
      <w:r>
        <w:rPr/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Бизнес-проектирование коммерческой деятельности» (Б1.Б.3 второй семестр)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«Современные информационные системы управления в торговле» (Б1.В.ДВ.2 – второй семестр)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Ряд вопросов курса содержательно связан с дисциплинами: «Государственное регулирование торговой деятельности» (Б1.Б.5 – второй семестр), «Контроллинг на предприятии торговли» (Б1.В.ОД.6 – первый семестр), «Региональная стратегия торговли» (Б1.В.ОД.5 – второй семестр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качестве базы используются также знания, </w:t>
      </w:r>
      <w:r>
        <w:rPr>
          <w:rFonts w:cs="Times New Roman" w:ascii="Times New Roman" w:hAnsi="Times New Roman"/>
          <w:sz w:val="24"/>
          <w:szCs w:val="24"/>
        </w:rPr>
        <w:t>полученные  обучаемыми по направлениям подготовки бакалав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«Проектирование товаропроводящих систем в торговле  на основе логистики» содержательно и логически связана с учебными дисциплинами Хозяйственная деятельность торговых сетей</w:t>
      </w:r>
      <w:r>
        <w:rPr/>
        <w:t xml:space="preserve"> (</w:t>
      </w:r>
      <w:r>
        <w:rPr>
          <w:rFonts w:cs="Times New Roman" w:ascii="Times New Roman" w:hAnsi="Times New Roman"/>
          <w:sz w:val="24"/>
          <w:szCs w:val="24"/>
        </w:rPr>
        <w:t>Б1.Б.6 – третий семестр), а также служит основой для усвоения программ производственной практики, в том числе: торгово-технологической (Б2.П.2 – четвертый семестр) и преддипломной (Б2.П.3 – четвертый семестр) практи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дисциплины – 108 часа,  в том числе аудиторных часов - 26, самостоятельная работа – 82 ч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 промежуточного контроля – заче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сциплина изучается в 3 семестр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   канд. тех. наук, доцент кафедры торгового дела А.В. Си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 w:before="0" w:after="0"/>
      <w:ind w:left="75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Для таблиц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lineRule="exact" w:line="36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exact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35:00Z</dcterms:created>
  <dc:creator>КафедраКоммерции</dc:creator>
  <dc:description/>
  <cp:keywords/>
  <dc:language>en-US</dc:language>
  <cp:lastModifiedBy>ДК4</cp:lastModifiedBy>
  <dcterms:modified xsi:type="dcterms:W3CDTF">2016-10-25T09:33:00Z</dcterms:modified>
  <cp:revision>9</cp:revision>
  <dc:subject/>
  <dc:title>Аннотация рабочей программы дисциплины «Основы предпринимательства»</dc:title>
</cp:coreProperties>
</file>