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рабочей программы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новационные маркетинговые коммуник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8.04.06 – Торгов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иль </w:t>
      </w:r>
      <w:r>
        <w:rPr>
          <w:rFonts w:cs="Times New Roman" w:ascii="Times New Roman" w:hAnsi="Times New Roman"/>
          <w:b/>
          <w:sz w:val="24"/>
          <w:szCs w:val="24"/>
        </w:rPr>
        <w:t>Стратегии и инновации в коммер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 программа учебной дисциплины соответствует требованиям ФГОС ВО, а также составлена с учетом специфики подготовки магистров по направлению подготовки 38.04.0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Торговое дело, профиль Стратегии и инновации в коммерции. 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Инновационные маркетинговые коммуникации»  входит в перечень дисциплин </w:t>
      </w:r>
      <w:r>
        <w:rPr>
          <w:rFonts w:cs="Times New Roman" w:ascii="Times New Roman" w:hAnsi="Times New Roman"/>
          <w:color w:val="000000"/>
          <w:sz w:val="24"/>
          <w:szCs w:val="24"/>
        </w:rPr>
        <w:t>вариативной части и является дисциплиной по выбору (Б1.В.ДВ.3) ФГОС ВО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right="14"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ль курса – дать необходимые знания  и практические умения в области использования инновационных маркетинговых коммуникаций в деятельности коммерческого предприятия.</w:t>
      </w:r>
    </w:p>
    <w:p>
      <w:pPr>
        <w:pStyle w:val="3"/>
        <w:tabs>
          <w:tab w:val="left" w:pos="708" w:leader="none"/>
        </w:tabs>
        <w:ind w:firstLine="720"/>
        <w:rPr/>
      </w:pPr>
      <w:r>
        <w:rPr>
          <w:color w:val="000000"/>
          <w:spacing w:val="4"/>
        </w:rPr>
        <w:t>Задачей изучения дисциплины является подготовка магистров по программе «Стратегии и инновации в коммерции»</w:t>
      </w:r>
      <w:r>
        <w:rPr>
          <w:color w:val="000000"/>
          <w:spacing w:val="2"/>
        </w:rPr>
        <w:t xml:space="preserve">, владеющих современными методами </w:t>
      </w:r>
      <w:r>
        <w:rPr>
          <w:color w:val="000000"/>
          <w:spacing w:val="1"/>
        </w:rPr>
        <w:t>организации коммуникативной деятельности в разрезе планирования, формирования бюджета, разработки маркетинговой коммуникативной стратегии, проведении кампании по продвижению фирмы или товара, а также контроля процесса их продвижения. Высокий научный уро</w:t>
      </w:r>
      <w:r>
        <w:rPr>
          <w:color w:val="000000"/>
        </w:rPr>
        <w:t xml:space="preserve">вень и </w:t>
      </w:r>
      <w:r>
        <w:rPr>
          <w:color w:val="000000"/>
          <w:spacing w:val="1"/>
        </w:rPr>
        <w:t xml:space="preserve">проблемное </w:t>
      </w:r>
      <w:r>
        <w:rPr>
          <w:spacing w:val="1"/>
        </w:rPr>
        <w:t>изложение</w:t>
      </w:r>
      <w:r>
        <w:rPr/>
        <w:t xml:space="preserve"> у</w:t>
      </w:r>
      <w:r>
        <w:rPr>
          <w:color w:val="000000"/>
        </w:rPr>
        <w:t>чебного материала должны сочетаться с его прак</w:t>
      </w:r>
      <w:r>
        <w:rPr>
          <w:color w:val="000000"/>
          <w:spacing w:val="2"/>
        </w:rPr>
        <w:t>тической направленностью с тем, чтобы будущий магистр был спосо</w:t>
      </w:r>
      <w:r>
        <w:rPr>
          <w:color w:val="000000"/>
          <w:spacing w:val="1"/>
        </w:rPr>
        <w:t>бен осуществлять эффективную деятельность в условиях рыночных отно</w:t>
      </w:r>
      <w:r>
        <w:rPr>
          <w:color w:val="000000"/>
        </w:rPr>
        <w:t>шений.</w:t>
      </w:r>
    </w:p>
    <w:p>
      <w:pPr>
        <w:pStyle w:val="3"/>
        <w:tabs>
          <w:tab w:val="left" w:pos="708" w:leader="none"/>
        </w:tabs>
        <w:ind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освоения дисциплины студент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нать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новные понятия коммуникативной политики компании, как одной из основных функций маркетинга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пособы разработки инновационной коммуникативной стратегии и формирования бюджета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ные организационные функции и субъекты инновационной коммуникативной  деятельност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я, уровни и виды контроля инновационной коммуникативной деятельности;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Style15"/>
        <w:tabs>
          <w:tab w:val="clear" w:pos="360"/>
          <w:tab w:val="clear" w:pos="756"/>
        </w:tabs>
        <w:spacing w:lineRule="auto" w:line="240"/>
        <w:ind w:left="0" w:hanging="0"/>
        <w:rPr>
          <w:b/>
          <w:b/>
          <w:i/>
          <w:i/>
        </w:rPr>
      </w:pPr>
      <w:r>
        <w:rPr/>
        <w:t>- выбирать стратегии маркетинга, обеспечивающие эффективное функционирование организации, самостоятельно принимать решения и оценивать их оптимальность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 использовать методы планирования инновационных коммуникативных кампаний на макроуровне, оценивать их эффективность, проводить медиапланирование, создавать и управлять бренд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ладе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>- умениями применять средства и методы планирования инновационных коммуникативных кампаний, медиапланирования, создания и управления брендами, созданием и управлением субъектов инновационной маркетинговой коммуникативной  деятельности.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firstLine="720"/>
        <w:rPr/>
      </w:pPr>
      <w:r>
        <w:rPr/>
        <w:t>Процесс изучения дисциплины направлен на формирование общекультурных и профессиональных компетенций: ОК-6, ОПК-1, ОПК-3, ПК-2, ПК-10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разделов и тем дисциплины: 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1. Понятие, сущность и функции маркетинговых коммуникаций. Основные средства маркетинговых коммуникаций (МК). 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2. Традиционные и инновационные коммуникации. Причины появления инновационных маркетинговых коммуникаций. 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3. Маркетинг-МИКС, ИМК и инновационные маркетинговые коммуникации. Структура комплекса инновационных маркетинговых коммуникаций. 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Эффективность инновационных маркетинговых коммуник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чебный курс «Инновационные маркетинговые коммуникации» име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огические и содержательно-методические связи с предшествующими дисциплинами: Рекламный менеджмент, Бизнес-проектирование коммерческой деятельности, Деловые и научные коммуникации, Стратегическое управление коммерческой деятельностью; а также последующей дисциплиной: Инвестиции на рынке товаров и услу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дисциплины – 108 часов,  в том числе аудиторных часов 26 (лекции – 4, практика – 22 часа), самостоятельная работа студентов – 82 час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промежуточного контроля – зач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сциплина изучается в 3 семестр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   д-р, экон. наук, профессор кафедры торгового дела, М.М. Га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 w:before="0" w:after="0"/>
      <w:ind w:left="75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9:31:00Z</dcterms:created>
  <dc:creator>КафедраКоммерции</dc:creator>
  <dc:description/>
  <cp:keywords/>
  <dc:language>en-US</dc:language>
  <cp:lastModifiedBy>ДК4</cp:lastModifiedBy>
  <dcterms:modified xsi:type="dcterms:W3CDTF">2016-10-25T09:19:00Z</dcterms:modified>
  <cp:revision>18</cp:revision>
  <dc:subject/>
  <dc:title>Аннотация рабочей программы дисциплины «Основы предпринимательства»</dc:title>
</cp:coreProperties>
</file>