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рабочей программы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Категорийный менеджмен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04.06 –Торгов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истерская программа Стратегии и инновации в коммер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учебной дисциплины соответствует требованиям ФГОС ВО, а также составлена с учетом специфики подготовки магистров по направлению подготовки 38.04.06 – Торговое дело, магистерская программа Стратегии и инновации в коммерции. 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исциплина «Категорийный менеджмент» относится к вариативной  части обязательных дисциплин (Б1.В.ОД.4) магистрату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изучения курса «</w:t>
      </w:r>
      <w:r>
        <w:rPr>
          <w:rFonts w:cs="Times New Roman" w:ascii="Times New Roman" w:hAnsi="Times New Roman"/>
          <w:spacing w:val="-4"/>
          <w:sz w:val="24"/>
          <w:szCs w:val="24"/>
        </w:rPr>
        <w:t>Категорийный менеджмент»</w:t>
      </w:r>
      <w:r>
        <w:rPr>
          <w:rFonts w:cs="Times New Roman" w:ascii="Times New Roman" w:hAnsi="Times New Roman"/>
          <w:sz w:val="24"/>
          <w:szCs w:val="24"/>
        </w:rPr>
        <w:t xml:space="preserve"> является усвоение теоретических знаний в области управления ассортиментом товаров, в том числе на основе категорийного менеджмента, приобретение умений их использования в условиях, моделирующих профессиональную деятельность и формирование необходимых компетен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ми курса «</w:t>
      </w:r>
      <w:r>
        <w:rPr>
          <w:rFonts w:cs="Times New Roman" w:ascii="Times New Roman" w:hAnsi="Times New Roman"/>
          <w:spacing w:val="-4"/>
          <w:sz w:val="24"/>
          <w:szCs w:val="24"/>
        </w:rPr>
        <w:t>Категорийный менеджмент</w:t>
      </w:r>
      <w:r>
        <w:rPr>
          <w:rFonts w:cs="Times New Roman" w:ascii="Times New Roman" w:hAnsi="Times New Roman"/>
          <w:color w:val="000000"/>
          <w:sz w:val="24"/>
          <w:szCs w:val="24"/>
        </w:rPr>
        <w:t>»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основных понятий в области категорийного менедж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целей, задач  и принципов системы категорийного менедж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оварных категорий как объектов категорийного менедж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онцепций товарного менеджмента и выявление  их отличий от классических концепций управления торговым  ассортимен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оцесса управления товарными категориями, характеристика этапов эт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определять товарные категории и оценивать их эффективность.</w:t>
      </w:r>
    </w:p>
    <w:p>
      <w:pPr>
        <w:pStyle w:val="3"/>
        <w:tabs>
          <w:tab w:val="left" w:pos="708" w:leader="none"/>
        </w:tabs>
        <w:ind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своения дисциплины студент должен: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в области категорийного менедж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ы системы категорийного менеджмента: ее признаки и структу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категорийного менеджмента, их отличия от классической концепции управления ассорти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, осуществляющие деятельность в области категорийного менедж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управления товарными категориями, его основные этапы и их характеристику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эффективного отклика на запросы потребителей, её достоинства  недостат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структуру ассортимента товаров в розничной торгов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оварные категории с учетом принципов взаимозаменяемости и/или дополняем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ть средства и методы категорийного менеджмента на разных этапах процесса управления товарными категор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ику эффективного отклика на запросы потреб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эффективность деятельности по управлению товарными категория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ть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м определять товарные категории и применять методику эффективного отклика на запросы потребител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выками формирования ассортиментных матриц;</w:t>
      </w:r>
    </w:p>
    <w:p>
      <w:pPr>
        <w:pStyle w:val="23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м оценки эффективности ассортиментной политики торгового предприятия.</w:t>
      </w:r>
    </w:p>
    <w:p>
      <w:pPr>
        <w:pStyle w:val="Style18"/>
        <w:tabs>
          <w:tab w:val="clear" w:pos="360"/>
          <w:tab w:val="left" w:pos="756" w:leader="none"/>
        </w:tabs>
        <w:spacing w:lineRule="auto" w:line="240"/>
        <w:ind w:left="0" w:firstLine="720"/>
        <w:rPr/>
      </w:pPr>
      <w:r>
        <w:rPr/>
        <w:t>Процесс изучения дисциплины направлен на формирование следующих компетенций: (ПК-1); (ПК-3); (ПК-5); (ПК-6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ов и тем дисциплины «</w:t>
      </w:r>
      <w:r>
        <w:rPr>
          <w:rFonts w:cs="Times New Roman" w:ascii="Times New Roman" w:hAnsi="Times New Roman"/>
          <w:spacing w:val="-4"/>
          <w:sz w:val="24"/>
          <w:szCs w:val="24"/>
        </w:rPr>
        <w:t>Категорийный менеджмен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Тема 1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и основы управления ассортиментом товаров в розничной торговле</w:t>
      </w:r>
      <w:r>
        <w:rPr>
          <w:rFonts w:cs="Times New Roman" w:ascii="Times New Roman" w:hAnsi="Times New Roman"/>
          <w:sz w:val="24"/>
          <w:szCs w:val="24"/>
        </w:rPr>
        <w:t xml:space="preserve">. Тема 2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, сущность категорийного менеджмента</w:t>
      </w:r>
      <w:r>
        <w:rPr>
          <w:rFonts w:cs="Times New Roman" w:ascii="Times New Roman" w:hAnsi="Times New Roman"/>
          <w:sz w:val="24"/>
          <w:szCs w:val="24"/>
        </w:rPr>
        <w:t xml:space="preserve">. Тема 3. Этапы внедрения категорийного менеджмента. Тема 4. Определение роли товарных категорий. Тема 5. Построение ассортиментных матриц. Тема 6. 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</w:rPr>
        <w:t>Оценка эффективности внедрения системы категорийного менеджме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исциплина «Категорийный менеджмент» базируется на следующих предметах курса магистратуры: «Методология и методы исследования в сфере услуг», «Бизнес-проектирование коммерческой деятельности»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ующие межпредметные связи дисципл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pacing w:val="-4"/>
          <w:sz w:val="24"/>
          <w:szCs w:val="24"/>
        </w:rPr>
        <w:t>Категорийный менеджм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ет с торгово-технологической практико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дисциплины – 144 часа,  в том числе аудиторных часов - 40, самостоятельная работа – 68 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промежуточного контроля – экзаме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изучается в 3 семестре. По дисциплине предусмотрена курсовая рабо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 к.э.н., зав. каф. торгового дела Лукашина Е.В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b/>
      <w:i/>
      <w:sz w:val="28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4:16:00Z</dcterms:created>
  <dc:creator>Кафедракоммерции2</dc:creator>
  <dc:description/>
  <cp:keywords/>
  <dc:language>en-US</dc:language>
  <cp:lastModifiedBy>ДК4</cp:lastModifiedBy>
  <dcterms:modified xsi:type="dcterms:W3CDTF">2016-10-25T08:50:00Z</dcterms:modified>
  <cp:revision>26</cp:revision>
  <dc:subject/>
  <dc:title/>
</cp:coreProperties>
</file>