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дисциплин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нтроллинг на предприятиях торговли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38.04.06 «Торговое дело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Стратегии и инновации в коммерции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соответствует требованиям ФГОС ВО по направлению подготовки </w:t>
      </w:r>
      <w:r>
        <w:rPr>
          <w:rFonts w:cs="Times New Roman" w:ascii="Times New Roman" w:hAnsi="Times New Roman"/>
          <w:sz w:val="24"/>
        </w:rPr>
        <w:t xml:space="preserve">38.04.06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орговое дело», магистерская программа «Стратегии и инновации в коммерц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ПО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Контроллинг на предприятии торговли» входит в вариативную (профильную) часть общенаучного цикла (Б1.В.ОД.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исциплина «Контроллинг на предприятии торговли» базируется: при изучении дисциплины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урсе: на сумме знаний и навыков полученных при изучении таких  дисциплин как «Экономическая теория», «Менеджмент» и «Маркетинг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ледующие межпредметные связи дисциплина </w:t>
      </w:r>
      <w:r>
        <w:rPr>
          <w:rFonts w:cs="Times New Roman" w:ascii="Times New Roman" w:hAnsi="Times New Roman"/>
          <w:sz w:val="24"/>
          <w:szCs w:val="24"/>
        </w:rPr>
        <w:t xml:space="preserve">«Контроллинг на предприятиях торговли» </w:t>
      </w:r>
      <w:r>
        <w:rPr>
          <w:rFonts w:cs="Times New Roman" w:ascii="Times New Roman" w:hAnsi="Times New Roman"/>
          <w:spacing w:val="-4"/>
          <w:sz w:val="24"/>
          <w:szCs w:val="24"/>
        </w:rPr>
        <w:t>имеет с дисциплинами: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нтикризисное управление на предприят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дисциплины, требования к результатам освоения дисциплины.</w:t>
      </w:r>
    </w:p>
    <w:p>
      <w:pPr>
        <w:pStyle w:val="Heading2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pacing w:val="-1"/>
          <w:sz w:val="24"/>
          <w:szCs w:val="24"/>
        </w:rPr>
        <w:t>Целью</w:t>
      </w:r>
      <w:r>
        <w:rPr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ебной дисциплины «Контроллинг на предприятии торговли» является формирование у студентов аналитического</w:t>
      </w:r>
      <w:r>
        <w:rPr>
          <w:b w:val="false"/>
          <w:spacing w:val="-1"/>
          <w:sz w:val="24"/>
          <w:szCs w:val="24"/>
        </w:rPr>
        <w:t xml:space="preserve">, творческого мышления путем усвоения методологических основ и приобретения практических навыков контроллинга на предприятии торговли, необходимых в </w:t>
      </w:r>
      <w:r>
        <w:rPr>
          <w:b w:val="false"/>
          <w:sz w:val="24"/>
          <w:szCs w:val="24"/>
        </w:rPr>
        <w:t xml:space="preserve">профессиональной деятельности магистра по направлению «Торговое дело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дисциплины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историей возникновения и причинами возникновения контроллин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целями, задачами, функциями контроллинга и его возможност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системой поддержки принятия реш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элементами системы контроллин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о структурой системы контроллин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методикой создания службы контроллинга на предприят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требований к созданию и различными вариантами создания службы контроллин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араметров качества управленческого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различными концепциями контроллин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функций контроллера в теории и практике</w:t>
        <w:br/>
        <w:t>у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сущности контроллинга как эффективного средства управления на предприятии торгов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регулирующей деятельности контроллинг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сновами применения инструментов контролл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ании Федерального государственного образовательного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нать: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контроллинга как инструмента управления предприятием; различные определения контроллинга; причины возникновения контроллинга; цели контроллинга; функции контроллинга; задачи контроллинга;  цели системы поддержки принятия решения; информационные потоки предприятия; информационные роли руководителя; структуры и функции системы контроллинга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созданию системы контроллинга; задачи, принципы и методы контроллинга маркетинга; основные инструменты контроллинга и методы их применения.</w:t>
      </w:r>
    </w:p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меть: выявлять цели контроллинга; находить основные функции контроллинга; ставить цели системы поддержки принятия решений; отличать информационные потоки предприятия; определять информационную роль руководителя; анализировать задачи системы контроллинга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требования к системе контроллинга; отличать методы стратегического контроллинга; различать принципы механизма контроллинга; применять инструменты контроллин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ладеть: анализом информации для использования инструментов контроллинга; методами обнаружения отличающих признаков задач и функций контроллинга; анализом информационных потоков информаци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сопоставлять параметры внешней деловой среды и внутренней деловой среды; анализом внешних источников информации; анализом информационных потоков информации; способами обнаружения целей системы поддержки принятия решений; методами сопоставления различных источников информации; способами выявления и анализа потоков информации; анализом структуры контроллинга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 обнаружения признаков механизма контроллинга маркетинга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ами проведения портфолио-анализа и GAP-анализа; методикой расчета маржинальной прибы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ируемые компетен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К-3</w:t>
      </w:r>
      <w:r>
        <w:rPr>
          <w:rFonts w:cs="Times New Roman" w:ascii="Times New Roman" w:hAnsi="Times New Roman"/>
          <w:sz w:val="24"/>
          <w:szCs w:val="24"/>
        </w:rPr>
        <w:t>; ОК-5, ОК-8, ОПК-3; ПК-4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Контроллинг как инструмент управления предприят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Предпосылки формирования и развития контроллин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Сущность контроллинга. Цель контроллин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Задачи и функции контроллин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Информационная поддержка контроллин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Источник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оздание системы контроллинга на предпри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Создание службы контроллинга на предпри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Структура и состав службы контроллин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Контроллер. Его функции и обяз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Функции контроллера в теории и практике 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Прикладной контролли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Контроллинг маркетин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Контроллинг лог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Финансовый контролли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1. Контроллинг инвест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2. Контроллинг иннов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бъем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08 часов, 3 з.е. (в том числе ауд. – 42 часа, сам. р. – 66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Форма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Семестр: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                        канд. мед. наук.,                      Бармина Э.Э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3:00Z</dcterms:created>
  <dc:creator>Кафедракоммерции2</dc:creator>
  <dc:description/>
  <cp:keywords/>
  <dc:language>en-US</dc:language>
  <cp:lastModifiedBy>ДК4</cp:lastModifiedBy>
  <dcterms:modified xsi:type="dcterms:W3CDTF">2016-10-25T08:52:00Z</dcterms:modified>
  <cp:revision>11</cp:revision>
  <dc:subject/>
  <dc:title/>
</cp:coreProperties>
</file>