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екламн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 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: Стратегии и инновации в коммер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соответствует требованиям ФГОС ВО, а также составлена с учетом специфики подготовки магистров по направлению подготовки 38.04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орговое дело, профиль Стратегии и инновации в коммерции.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Рекламный менеджмент»  входит в перечень дисциплин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ой (общепрофессиональной) части (Б1.Б.2) ФГОС ВО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ь курса – дать необходимые знания  и практические умения в области рекламного менеджмента.</w:t>
      </w:r>
    </w:p>
    <w:p>
      <w:pPr>
        <w:pStyle w:val="3"/>
        <w:tabs>
          <w:tab w:val="left" w:pos="708" w:leader="none"/>
        </w:tabs>
        <w:ind w:firstLine="720"/>
        <w:rPr/>
      </w:pPr>
      <w:r>
        <w:rPr>
          <w:color w:val="000000"/>
          <w:spacing w:val="4"/>
        </w:rPr>
        <w:t>Задачей изучения дисциплины является подготовка магистров по программе «Стратегии и инновации в коммерции»</w:t>
      </w:r>
      <w:r>
        <w:rPr>
          <w:color w:val="000000"/>
          <w:spacing w:val="2"/>
        </w:rPr>
        <w:t xml:space="preserve">, владеющих современными методами </w:t>
      </w:r>
      <w:r>
        <w:rPr>
          <w:color w:val="000000"/>
          <w:spacing w:val="1"/>
        </w:rPr>
        <w:t xml:space="preserve">организации рекламной деятельности в разрезе планирования, формирования рекламного бюджета, разработки рекламной стратегии, проведение рекламной кампании и контроля рекламной деятельности,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также научных исследований. Высокий научный уро</w:t>
      </w:r>
      <w:r>
        <w:rPr>
          <w:color w:val="000000"/>
        </w:rPr>
        <w:t xml:space="preserve">вень и </w:t>
      </w:r>
      <w:r>
        <w:rPr>
          <w:color w:val="000000"/>
          <w:spacing w:val="1"/>
        </w:rPr>
        <w:t xml:space="preserve">проблемное </w:t>
      </w:r>
      <w:r>
        <w:rPr>
          <w:spacing w:val="1"/>
        </w:rPr>
        <w:t>изложение</w:t>
      </w:r>
      <w:r>
        <w:rPr/>
        <w:t xml:space="preserve"> у</w:t>
      </w:r>
      <w:r>
        <w:rPr>
          <w:color w:val="000000"/>
        </w:rPr>
        <w:t>чебного материала должны сочетаться с его прак</w:t>
      </w:r>
      <w:r>
        <w:rPr>
          <w:color w:val="000000"/>
          <w:spacing w:val="2"/>
        </w:rPr>
        <w:t>тической направленностью с тем, чтобы будущий магистр был спосо</w:t>
      </w:r>
      <w:r>
        <w:rPr>
          <w:color w:val="000000"/>
          <w:spacing w:val="1"/>
        </w:rPr>
        <w:t>бен осуществлять эффективную деятельность в условиях рыночных отно</w:t>
      </w:r>
      <w:r>
        <w:rPr>
          <w:color w:val="000000"/>
        </w:rPr>
        <w:t>шений.</w:t>
      </w:r>
    </w:p>
    <w:p>
      <w:pPr>
        <w:pStyle w:val="3"/>
        <w:tabs>
          <w:tab w:val="left" w:pos="708" w:leader="none"/>
        </w:tabs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дисциплины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онятия рекламного менеджмента, как одной из основных функций маркетинг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пособы разработки рекламной стратегии и формирования рекламного бюджет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организационные функции и субъекты рекламн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, уровни и виды контроля рекламной деятельности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Style15"/>
        <w:tabs>
          <w:tab w:val="clear" w:pos="360"/>
          <w:tab w:val="clear" w:pos="756"/>
        </w:tabs>
        <w:spacing w:lineRule="auto" w:line="240"/>
        <w:ind w:left="0" w:hanging="0"/>
        <w:rPr>
          <w:b/>
          <w:b/>
          <w:i/>
          <w:i/>
        </w:rPr>
      </w:pPr>
      <w:r>
        <w:rPr/>
        <w:t>- выбирать стратегии маркетинга, обеспечивающие эффективное функционирование организации, самостоятельно принимать решения и оценивать их оптима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определять конкурентоспособность товаров и организац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использовать методы планирования рекламных компаний на макроуровне, оценивать их эффективность, проводить медиапланирование, создавать и управлять бренд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умениями применять средства и методы планирования рекламных компаний, медиапланирования, создания и управления брендами, созданием и управлением субъектов рекламной деятельности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изучения дисциплины направлен на формирование общекультурных и профессиональных компетенций: ОК-3, ОК-5, ОК-8, ОПК-3, ПК-4, ПК-8, ПК-1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зделов и тем дисциплин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ие и методологические аспекты обеспе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ной деятельности коммерческой организации;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1. Основные понятия рекламного менеджмента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2. Законодательное обеспечение рекламной деятельности коммерческой организации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3. Рекламная служба в организационной структуре коммерческой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рганизация работы отдела рекламы в компании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Тема 4. Менеджмент-маркетинг как организационное основание работы рекламной службы компании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Тема 5. Распределение профессиональных усилий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6. Информационное обеспечение работы отдела рекламы компа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ектирование и реализация рекламной камп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7. Целеполагание, бюджетирование и проектирование рекламной кампании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8. Реализация рекламных мероприятий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9. Рынок рекламных услуг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ема 10. Контроллинг и оценка эффективности рекла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ебный курс «Рекламный менеджмент» име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гические и содержательно-методические связи с предшествующей дисциплиной Иностранный язык делового и профессионального общения; а также последующими дисциплинами: Деловые и научные коммуникации, Стратегическое управление коммерческой деятельностью, Инновационные маркетинговые коммуник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дисциплины – 144 часа,  в том числе аудиторных часов - 28, самостоятельная работа – 80 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экзаме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изучается в 1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 д-р, экон. наук, профессор кафедры торгового дела, М.М. Г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31:00Z</dcterms:created>
  <dc:creator>КафедраКоммерции</dc:creator>
  <dc:description/>
  <cp:keywords/>
  <dc:language>en-US</dc:language>
  <cp:lastModifiedBy>ДК4</cp:lastModifiedBy>
  <dcterms:modified xsi:type="dcterms:W3CDTF">2016-10-25T07:56:00Z</dcterms:modified>
  <cp:revision>13</cp:revision>
  <dc:subject/>
  <dc:title>Аннотация рабочей программы дисциплины «Основы предпринимательства»</dc:title>
</cp:coreProperties>
</file>