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дисциплины «Хозяйственная деятельность торговых сетей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38.04.06 «Торговое дело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Стратегии и инновации в коммерции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соответствует требованиям ФГОС ВО по направлению подготовки 38.04.06  «Торговое дело», магистерская программа «Стратегии и инновации в коммерц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ПОП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бная дисциплина «Хозяйственная деятельность торговых сетей» относится к базовой части учебного плана (Б1.Б.6).</w:t>
      </w:r>
    </w:p>
    <w:p>
      <w:pPr>
        <w:pStyle w:val="Normal"/>
        <w:tabs>
          <w:tab w:val="left" w:pos="708" w:leader="none"/>
          <w:tab w:val="left" w:pos="1416" w:leader="none"/>
          <w:tab w:val="left" w:pos="582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Хозяйственная деятельность торговых сетей» основывается на знании следующих дисциплин: «Бизнес-проектирование коммерческой деятельности», «Технологии эффективного менеджмента» и «Региональная стратегия торговли» ОПОП магистратуры. Изучение дисциплины «Хозяйственная деятельность торговых сетей» необходимо для подготовки к Итоговой государственной аттест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дисциплины, требования к результатам освоения дисциплины.</w:t>
      </w:r>
    </w:p>
    <w:p>
      <w:pPr>
        <w:pStyle w:val="Heading2"/>
        <w:spacing w:before="0" w:after="0"/>
        <w:ind w:firstLine="720"/>
        <w:contextualSpacing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Целью учебной дисциплины «Хозяйственная деятельность торговых сетей» </w:t>
      </w:r>
      <w:r>
        <w:rPr>
          <w:b w:val="false"/>
          <w:spacing w:val="-1"/>
          <w:sz w:val="24"/>
          <w:szCs w:val="24"/>
        </w:rPr>
        <w:t xml:space="preserve">является </w:t>
      </w:r>
      <w:r>
        <w:rPr>
          <w:b w:val="false"/>
          <w:sz w:val="24"/>
          <w:szCs w:val="24"/>
        </w:rPr>
        <w:t xml:space="preserve">усвоение теоретических знаний в области хозяйственной деятельности торговых сетей, приобретение умений и навыков организации и регулирования коммерческой деятельности оптовых и розничных торговых сетей, направленных на формирование требуемых компетенций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дисциплины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понятий и определений в области хозяйственной деятельности торговых с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ъектов и предмета хозяйственной деятельности торговых с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онцептуального подхода в области коммерческой деятельности оптовых и розничных сетей в торгов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тодов анализа хозяйственной деятельности торговых сетей и овладение способностью их применения на прак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и управлять хозяйственной деятельностью торговых сет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составлена на основании Федерального государственного образовательного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студент долж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- основные понятия и определения хозяйственной деятельности торговых се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задачи и функции хозяйственной деятельности торговых се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организации коммерческой деятельности торговых се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информационных потоков в области хозяйственной деятельности торговых сетей; - методы обработки и анализа информации; - особенности регионального потребительского рынка; - состояние и основные тенденции развития регионального потребительского рынка; - риски коммерческой деятельности торговых сет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о-правовую и методологическую базу управленческой и финансово-экономической деятельности торговых се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хозяйственной деятельности торговых се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формированию ассортимента торговых се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анализа конкурентоспособности многофилиальных торговых организац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меть: - оценивать результаты хозяйственной деятельности торговых сетей; - выявлять цели хозяйственной деятельности торговых сетей; - анализировать и выявлять перспективные методы ведения хозяйственной деятельности торговых сет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цели и задачи в продвижении торговых сетей на региональном рынке; - быстро реагировать на изменения конъюнктуры рынка; - анализировать и прогнозировать состояние потребительского ры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бизнес-среду многофилиальных торгов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реализацию стратегии развития многофилиальной торговой организации; - анализировать ассортимент торговых организаций и осуществлять их ассортиментную полити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ивать конкурентоспособность многопрофильных торговых организаций на региональном рын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: - методами поиска и внедрения инноваций в хозяйственную деятельность торговых сет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ами идентификации рисков в хозяйственной деятельности торговых сетей; - методами анализа информации и использования ее в организации и управлении хозяйственной деятельностью торговых сет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ю принимать эффективные решения в организации и ведении хозяйственной деятельности торговых сет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ностью сопоставлять параметры внешней деловой среды и внутренней деловой среды; - способностью оценки эффективности хозяйственной деятельности торговых сет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ами продвижения многофилиальных торговых организаций на региональном рынке; - анализом и оценкой конкурентоспособности торговых 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ируем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-3, ОК-5, ОК-7, ОК-8, ПК-3,ПК-4, ПК-9, ПК-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Состояние и развитие сетевой розничной торговли в России и ми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2.  Организация управления торговыми сет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Организация закупочной деятельности и сбыта сетевого торгового предпри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Автоматизация торговых сете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5. Оценка эффективности хозяйственной деятельности сетевой торгов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Маркетинговая стратегия сетевого торгового предпри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бъем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08 часов, 3 з.е. (в том числе ауд. – 42 часа, сам. р. – 30 час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Форма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экза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еместр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                        канд. мед. наук.,                      Бармина Э.Э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3:00Z</dcterms:created>
  <dc:creator>Кафедракоммерции2</dc:creator>
  <dc:description/>
  <cp:keywords/>
  <dc:language>en-US</dc:language>
  <cp:lastModifiedBy>ДК4</cp:lastModifiedBy>
  <dcterms:modified xsi:type="dcterms:W3CDTF">2016-10-25T10:54:00Z</dcterms:modified>
  <cp:revision>11</cp:revision>
  <dc:subject/>
  <dc:title/>
</cp:coreProperties>
</file>