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знес-проектирование коммерче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4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Стратегии и инновации в коммер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соответствует требованиям ФГОС ВО, а также составлена с учетом специфики подготовки магистров по направлению подготовки 38.04.06 – Торговое дело, магистерская программа Стратегии и инновации в коммерции.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исциплина «Бизнес-проектирование коммерческой деятельности» относится к базовой  части дисциплин (Б1.Б.3) магистратуры.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своение теоретических знаний в области методологии бизнес-проектирования коммерческой деятельности, приобретение умений использовать эти знания в профессиональной деятельности и формирование необходимых компетен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цессов бизнес-проектирования комме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пособа разработки бизнес-про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пытом поиска и формирования инновационной бизнес-иде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управления бизнес-процессами предпри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тодик оценки эффективности бизнес-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и навыков оценки рисков, поиска инвесторов, реализации процессов инжиниринга и реинжиниринга.</w:t>
      </w:r>
    </w:p>
    <w:p>
      <w:pPr>
        <w:pStyle w:val="3"/>
        <w:tabs>
          <w:tab w:val="left" w:pos="708" w:leader="none"/>
        </w:tabs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студент должен: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инновационных идей для развития бизне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бизнес-проектирования коммерческой деятельности пред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азработки и оценки эффективности бизнес-проекта пред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рисков на этапе бизнес-проекти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вестирования бизнес-прое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правленческие решения при реализации прое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эффективность бизнес-про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бизнес-план про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иски связанные с реализацией бизнес-прое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организации и планирования коммерческ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ми оценки эффективности бизнес-проек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бизнес-проектирования, оценки рисков, внешней и внутренней среды предприятия и др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изучения дисциплины направлен на формирование общекультурных и обще профессиональных компетенций: ОК-3,8,9; ОПК-1; ПК-1,4,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азделов и тем дисциплины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Понятие и сущность бизнес-проектирования коммерческой деятельности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, цели, задачи и классификация бизнес-проектов в коммерческой деятельности предприятий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содержание коммерческой деятельности в различных сферах бизнес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бизнес-проектами в компан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азработка бизнес-проекта предприяти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разработки бизнес-проектов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рмирования бизнес-идеи и источники ее появления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ли инноваций в процессе бизнес-проектирования коммерческой деятельности предприятий (торговли)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меющихся ресурсов  и возможности их использования в реализации бизнес-проектов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изнес-плана в процессе бизнес-проектирования и типичные ошибки при его разработке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бизнес-плана, и ее зависимость от вида бизнес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еализация и оценка эффективности бизнес-проектов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обоснование бизнес-проекта (торгового) предприяти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исков реализации бизнес-проекта предприяти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привлечение инвестиций для реализации бизнес-проектов предприяти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и оценка эффективности бизнес-проект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Реализация проектов по инжинирингу и реинжинирингу бизнес-процессов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содержание процессов инжиниринга и реинжиниринг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нжиниринга и реинжиниринг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методы реализации проектов по реинжинирингу бизнес-проце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исциплина «Бизнес-проектирование коммерческой деятельности» базируется на следующих предметах курса магистратуры: контроллинг на предприятии торговли, деловые и научные коммуникации, методология и методы исследования в сфере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исциплины «Бизнес-проектирование коммерческой деятельности» необходимо как предшествующее для  прохождения торгово-технологической и преддипломной практики, а также итоговой государственной аттес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дисциплины – 180 часа,  в том числе аудиторных часов - 42, самостоятельная работа – 102 ч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экзаме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изучается во 2 семестре. По дисциплине предусмотрена курсовая раб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канд.экон.наук, зав. кафедрой торгового дела Е.В. Лу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5:00Z</dcterms:created>
  <dc:creator>КафедраКоммерции</dc:creator>
  <dc:description/>
  <cp:keywords/>
  <dc:language>en-US</dc:language>
  <cp:lastModifiedBy>ДК4</cp:lastModifiedBy>
  <dcterms:modified xsi:type="dcterms:W3CDTF">2016-10-25T07:57:00Z</dcterms:modified>
  <cp:revision>10</cp:revision>
  <dc:subject/>
  <dc:title>Аннотация рабочей программы дисциплины «Основы предпринимательства»</dc:title>
</cp:coreProperties>
</file>