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нотация рабочей программы организации торгово - технологической практик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правление подготовк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38.04.06 – Торговое дел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гистерская программа Стратегии и инновации в коммер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</w:t>
      </w:r>
    </w:p>
    <w:p>
      <w:pPr>
        <w:pStyle w:val="Normal"/>
        <w:tabs>
          <w:tab w:val="clear" w:pos="708"/>
          <w:tab w:val="right" w:pos="8505" w:leader="underscor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чая  программа по организации торгово - технологической практики соответствует требованиям ФГОС ВО, а также составлена с учетом специфики подготовки магистров по направлению подготовки 38.04.06 – Торговое дело, магистерская программа Стратегии и инновации в коммерции.  </w:t>
      </w:r>
    </w:p>
    <w:p>
      <w:pPr>
        <w:pStyle w:val="Normal"/>
        <w:tabs>
          <w:tab w:val="left" w:pos="708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оргово - технологическая практик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ходит в блок производственной практики (Б2.П.2) реализуемой в соответствии с ФГОС ВО.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ями торгово – технологической практики являются закрепление и  углубление теоретической подготовки магистра и приобретение им практических, умений, навыков и компетенций в сфере профессиональной деятельности по направлению Торговое дело, магистерская программа Стратегии и инновации в коммерции в организации торговой деятельност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Торгово-технологическая практика магистрантов, обучающихся по магистерской программе «Стратегии и инновации в коммерции» по направлению 38.04.06 «Торговое дело» нацелена на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крепление и расширение теоретических и практических знаний, полученных магистрантами в процессе обучения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формирование и совершенствование </w:t>
      </w:r>
      <w:r>
        <w:rPr>
          <w:rFonts w:cs="Times New Roman" w:ascii="Times New Roman" w:hAnsi="Times New Roman"/>
          <w:color w:val="000000"/>
          <w:sz w:val="24"/>
          <w:szCs w:val="24"/>
        </w:rPr>
        <w:t>практических навыков</w:t>
      </w:r>
      <w:r>
        <w:rPr>
          <w:rFonts w:cs="Times New Roman" w:ascii="Times New Roman" w:hAnsi="Times New Roman"/>
          <w:sz w:val="24"/>
          <w:szCs w:val="24"/>
        </w:rPr>
        <w:t xml:space="preserve"> ведения торговой деятельности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формирование и развитие компетенций, необходимых для будущей профессиональной деятельности. 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торгово-технологической практики: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 сбор, систематизация и обобщение практического материала по организации торговой деятельности для подготовки и написания магистерской диссертации (выпускной квалификационной работы);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менение современных методов анализа торгово-технологической деятельности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закрепление опыта организации торгово-технологического процесса;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усовершенствование навыков изложения полученных результатов в виде отчета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Торгово - технологическая практика направлена на закрепление и формирование следующих умений и навыков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Знать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обенности организации и управления торговой деятельностью предприятия с применением инноваций для решения профессиональных задач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ецифику применения инновационных продуктов при формировании товарного ассортимента предприятия, методики его анализа и оцен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новационные подходы к ведению процесса товароснабж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ставляющие системы товароснабжения на отраслевом рынке, их сущность, условия, особенности организации, функционирования и пути минимизации издержек с помощью внедрения инновац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новационные формы и методы продажи товаров на предприятиях оптовой и розничной торговл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новационные модели ведения торговой деятельности разных видов и типов торговых предприят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истему анализа и стратегического планирования торговой деятель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иды коммерческих инновационных проектов и порядок их разработки, внедр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обенности организации торговой деятельности субъектами инфраструктуры рынк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Уметь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вать и использовать современную информационную базу для организации торговой деятель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ть товарный ассортимент с учетом требований рынка и применением инновац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овать работу с поставщиками и покупателями товаров, внедряя иннова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правлять процессами товародвижения с применением инновационных технологи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рганизовать современную систему сервисного обслуживания потребите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менять инновационные методы стимулирования сбы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нализировать торговую деятельность и определять ее эффективность с учетом действующей рыночной ситуа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оделировать и проектировать торговую деятельность с применением инновационных подходов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ладеть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временными навыками организациями и планирования торговой деятельности;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ниями и навыками заключения договоров купли – продажи товаров, формирования ассортимента товаров в торговом предприятии, инновационными технологиями обслуживания покупателей;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актическим опытом работы с нормативными документами, необходимыми для осуществления профессиональной деятельности;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ытом проведения маркетинговых исследований с последующим применением полученной информации в торговой деятельности;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налитическими методами для оценки эффективности коммерческой деятельности, инновационной политики и стратегии торгового предприятия.</w:t>
      </w:r>
    </w:p>
    <w:p>
      <w:pPr>
        <w:pStyle w:val="Normal"/>
        <w:tabs>
          <w:tab w:val="clear" w:pos="708"/>
          <w:tab w:val="left" w:pos="851" w:leader="none"/>
          <w:tab w:val="right" w:pos="8505" w:leader="underscor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полнение программы торгово-технологической практики необходимо для овладения основными приёмами ведения торговой деятельности и формирования профессионального мировоззрения и компетенций в соответствии с профилем избранной магистерской программы, подготовки магистерской диссертации (выпускной квалификационной работы).</w:t>
      </w:r>
    </w:p>
    <w:p>
      <w:pPr>
        <w:pStyle w:val="Style15"/>
        <w:tabs>
          <w:tab w:val="clear" w:pos="360"/>
          <w:tab w:val="left" w:pos="756" w:leader="none"/>
        </w:tabs>
        <w:spacing w:lineRule="auto" w:line="240"/>
        <w:ind w:left="0" w:firstLine="720"/>
        <w:rPr/>
      </w:pPr>
      <w:r>
        <w:rPr/>
        <w:t>Процесс прохождения торгово-технологической практики направлен на формирование общекультурных и обще профессиональных компетенций: (ОК-3), (ОПК-1), (ОПК-3), (ОПК-4), (ПК-1), (ПК-2), (ПК-3), (ПК-4), (ПК-7), (ПК-10), (ПК-11), (ПК-12)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одержание разделов торгово - технологическо практики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Раздел 1. Характеристика базы практики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1. Организационные основы и отраслевая принадлежность предприят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2. Краткая характеристика внутренней среды предприят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3. Характеристика внешней среды предприятия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Раздел 2. Анализ и оценка эффективности торговой деятельности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ма 4. Исследование конъюнктуры рынк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ма 5. Организация товароснабжения предприят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6. Анализ ассортиментной политики предприятия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7. Анализ состояния товарных запасов на предприятии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8. Анализ организации торгово-технологического процесса в магазине / на склад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9. Анализ процесса продажи товаров и торгового обслуживания покупател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10. Оценка эффективности торговой деятельности</w:t>
      </w:r>
    </w:p>
    <w:p>
      <w:pPr>
        <w:pStyle w:val="Normal"/>
        <w:tabs>
          <w:tab w:val="left" w:pos="708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pacing w:val="-4"/>
          <w:sz w:val="24"/>
          <w:szCs w:val="24"/>
        </w:rPr>
        <w:t>рактика базируется на дисциплинах общенаучного и профессионального циклов: «Бизнес – проектирование коммерческой деятельности», «Проектирование товаропроводящих систем в торговле на основе логистики», «Категорийный менеджмент», «Методы анализа торговой конъюнктуры», «Рекламный менеджмент» и др.</w:t>
      </w:r>
    </w:p>
    <w:p>
      <w:pPr>
        <w:pStyle w:val="Normal"/>
        <w:tabs>
          <w:tab w:val="left" w:pos="708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 </w:t>
      </w:r>
      <w:r>
        <w:rPr>
          <w:rFonts w:cs="Times New Roman" w:ascii="Times New Roman" w:hAnsi="Times New Roman"/>
          <w:spacing w:val="-4"/>
          <w:sz w:val="24"/>
          <w:szCs w:val="24"/>
        </w:rPr>
        <w:t>Выполнение программы торгово - технологической практики необходимо для прохождения преддипломной практики, а также выполнения выпускной квалификационной работы (магистерской диссертации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бъем учебной практики – 864 часа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Форма промежуточного контроля – зачет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актика проводится в 4 семестре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чи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  к.э.н, зав. кафедрой торгового дела Лукашина Е.В.</w:t>
      </w:r>
    </w:p>
    <w:sectPr>
      <w:type w:val="nextPage"/>
      <w:pgSz w:w="11906" w:h="16838"/>
      <w:pgMar w:left="993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список с точками"/>
    <w:basedOn w:val="Normal"/>
    <w:qFormat/>
    <w:pPr>
      <w:tabs>
        <w:tab w:val="clear" w:pos="708"/>
        <w:tab w:val="left" w:pos="360" w:leader="none"/>
        <w:tab w:val="left" w:pos="756" w:leader="none"/>
      </w:tabs>
      <w:spacing w:lineRule="auto" w:line="312" w:before="0" w:after="0"/>
      <w:ind w:left="756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3:08:00Z</dcterms:created>
  <dc:creator>КафедраКоммерции</dc:creator>
  <dc:description/>
  <cp:keywords/>
  <dc:language>en-US</dc:language>
  <cp:lastModifiedBy>ДК4</cp:lastModifiedBy>
  <dcterms:modified xsi:type="dcterms:W3CDTF">2016-10-25T10:49:00Z</dcterms:modified>
  <cp:revision>16</cp:revision>
  <dc:subject/>
  <dc:title>Аннотация рабочей программы учебной практики</dc:title>
</cp:coreProperties>
</file>