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sz w:val="40"/>
          <w:szCs w:val="4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дисциплины «</w:t>
      </w:r>
      <w:r>
        <w:rPr>
          <w:rFonts w:cs="Times New Roman" w:ascii="Times New Roman" w:hAnsi="Times New Roman"/>
          <w:sz w:val="24"/>
          <w:szCs w:val="40"/>
        </w:rPr>
        <w:t>Учебная практика. Профессиональный семинар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38.04.06 «Торговое дело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Стратегии и инновации в коммерции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соответствует требованиям ФГОС ВО по направлению подготовки 38.04.06  «Торговое дело», магистерская программа «Стратегии и инновации в коммер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ПО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«Учебная практика. Профессиональный семинар» относится к базовой части учебного плана (Б2.У.1). </w:t>
        <w:tab/>
        <w:t>Дисциплина «Учебная практика. Профессиональный семинар» основывается на знании следующих дисциплин: «Инновационные маркетинговые коммуникации», «Корпоративное управление», «Стратегическое управление коммерческой деятельностью», «Контроллинг на предприятии торговли», «Региональная стратегии торговли», «Категорийный менеджмент», «Методы анализа торговой конъюнктуры», «Государственное регулирование торговой деятельности», «Бизнес-проектирование коммерческой деятельности» и «Современные информационные системы управления в торговле» ОПОП магистратур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Цель и задачи дисциплины, требования к результатам освоения дисциплины.</w:t>
      </w:r>
    </w:p>
    <w:p>
      <w:pPr>
        <w:pStyle w:val="Heading2"/>
        <w:spacing w:before="0" w:after="0"/>
        <w:ind w:firstLine="720"/>
        <w:contextualSpacing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Целью дисциплины «Учебная практика. Профессиональный семинар» </w:t>
      </w:r>
      <w:r>
        <w:rPr>
          <w:b w:val="false"/>
          <w:spacing w:val="-1"/>
          <w:sz w:val="24"/>
          <w:szCs w:val="24"/>
        </w:rPr>
        <w:t xml:space="preserve">является формирование у студентов аналитического, творческого мышления путем усвоения методологических основ и приобретения практических навыков в области стратегической и инновационной деятельности на предприятиях торговли, необходимых в </w:t>
      </w:r>
      <w:r>
        <w:rPr>
          <w:b w:val="false"/>
          <w:sz w:val="24"/>
          <w:szCs w:val="24"/>
        </w:rPr>
        <w:t>профессиональной деятельности магистра по направлению «Торговое дело»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дисциплины являю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я о специфике научных исследований по направлению «Торговое дело»; - формирование умений и навыков применения различных методов исследования в профессиональной деятельности; - овладение навыками научно-исследовательской деятельности; - получение навыков руководства коллективом в профессиональной деятельности; - овладение умением анализировать и оценивать экономическую эффективность профессиональной деятельности; - умение выявлять и оценивать риски в профессиональной деятельности; - овладение способностью выбирать инновационные системы закупок и продаж товаров; - умение разрабатывать и оценивать эффективность инновационных технологий; - получение навыков систематизации и обобщения информации по формированию и использованию ресурсов предприятия; - формирование умений и навыков по исследованию, анализу, прогнозированию и моделированию тенденций изменения конъюнктуры рынка, бизнес-технологий и результатов профессиональной деятельности с использованием научных метод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способностью к поиску инновационных идей при проектировании, разработке, экспертизе и рекламе новых товаров и услуг, к оценке прогнозируемой и реальной конкурентоспособности товаров и организаций, ее обеспечению, к прогнозированию и проектированию ассортимента товаров; - получение навыков проектирования и реализации информационного и технологического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студент долже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: - методологию самообразования; - основные принципы отбора направления самообучения; - методы поиска и анализа информации в области профессиональной и научной деятельности; - основные теории и методологию смежных наук; - новые методы исследования деятельности торгового предприятия; - основы педагогического общения; - методы организации работы персонала на предприятии торговли; - средства, методы и технологии инновационной деятельности на предприятиях торговли; - методы оценки эффективности коммерческой деятельности торговой организации; -методы обработки информации для осуществления научно-исследовательских работ; - принципы, средства и методы научно-исследователь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: - выбирать с помощью информационных технологий систему знаний с учетом перспектив развития профессиональной деятельности; - принимать решения и разрабатывать новые идеи в профессиональной деятельности; - реализовать свой творческий потенциал в профессиональной и научной деятельности; - самостоятельно адаптироваться к новым условиям профессиональной деятельности; - переоценивать накопленный опыт в профессиональной и научной сфере; - средства, методы и технологии инновационной деятельности на предприятиях торговли; - методы оценки эффективности коммерческой деятельности торговой организации; - находить целесообразные и эффективные методы внедрения инноваций в торговый процесс; - анализировать и оценивать экономическую эффективность профессиональной деятельности; - работать со статистическим и финансовым материалом для анализа и оценки рисков; - выбирать методы выявления и оценки рисков хозяйственной деятельности предприятий торговли; - использовать методы планирования профессиональной деятельности, оценивать ее эффективность; - осуществлять бизнес-проектирование, разрабатывать бизнес-проекты, контролировать их выполнение и оценивать их эффектив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: - навыками самостоятельной работы, поиска необходимой информации, ее хранения и использования в профессиональной деятельности; - способностью самостоятельного осуществления научно-исследовательской деятельности; - навыками быстрой адаптации к изменениям внешней и внутренней среды предприятия торговли; - способностью анализа своих научных, творческих и профессиональных возможностей; - навыками разработки инновационных методов, средств и технологий в области профессиональной деятельности; - методикой оценки вероятности наступления рисков; - способностью выявлять и оценивать риски в профессиональной деятельности; - способностью выбирать, реализовывать и корректировать инновационные системы закупок и продаж товаров; - способностью анализировать технологический процесс торгового предприятия как объекта управления; - находить и принимать управленческие решения в области профессиональной деятельности; - способностью самостоятельно обрабатывать, интегрировать и представлять результаты научно-исследовательских работ; способностью к поиску инновационных идей при проектировании, разработке, экспертизе и рекламе новых товаров и услуг; -способностью к оценке прогнозируемой и реальной конкурентоспособности товаров и организаций, ее обеспечению; - способностью к прогнозированию и проектированию ассортимента товаров; - навыками проектирования и разработки бренд-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ируем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-3, ОК-7,  ПК-1,ПК-2, ПК-3, ПК-4, ПК-5, ПК-8, ПК-9, ПК-10, ОПК-2, ОПК-3, ОПК-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</w:rPr>
        <w:t>Раздел 1. Особенности организации торговой деятельности на современном этапе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дел 2. Особенности стратегического планирования современных предприятий торговл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дел 3. Роль инноваций в развитии торговл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бъем дисциплины:</w:t>
      </w:r>
      <w:r>
        <w:rPr>
          <w:rFonts w:cs="Times New Roman" w:ascii="Times New Roman" w:hAnsi="Times New Roman"/>
          <w:sz w:val="24"/>
          <w:szCs w:val="24"/>
        </w:rPr>
        <w:t xml:space="preserve"> 108 ч., 3 з. ед., (в том числе ауд. – 18 часа, сам. р. – 90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орма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еместр:</w:t>
      </w:r>
      <w:r>
        <w:rPr>
          <w:rFonts w:cs="Times New Roman" w:ascii="Times New Roman" w:hAnsi="Times New Roman"/>
          <w:sz w:val="24"/>
          <w:szCs w:val="24"/>
        </w:rPr>
        <w:t xml:space="preserve"> 1,2,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                        Бармина Э.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3:00Z</dcterms:created>
  <dc:creator>Кафедракоммерции2</dc:creator>
  <dc:description/>
  <cp:keywords/>
  <dc:language>en-US</dc:language>
  <cp:lastModifiedBy>ДК4</cp:lastModifiedBy>
  <dcterms:modified xsi:type="dcterms:W3CDTF">2016-10-25T10:48:00Z</dcterms:modified>
  <cp:revision>21</cp:revision>
  <dc:subject/>
  <dc:title/>
</cp:coreProperties>
</file>