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рабочей программы преддипломной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подгото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8.04.06 – Торгов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ерская программа Стратегии и инновации в коммер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организации преддипломной практики соответствует требованиям ФГОС ВО, а также составлена с учетом специфики подготовки магистров по направлению подготовки 38.04.06 – Торговое дело, магистерская программа Стратегии и инновации в коммерции. 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дипломная прак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т в блок производственной практики (Б2.П.3) реализуемой в соответствии с ФГОС ВО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ддипломная практика магистрантов, обучающихся по магистерской программе «Стратегии и инновации в коммерции» по направлению 38.04.06 «Торговое дело» нацелена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компетенций, необходимых для будущ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совершенств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их компетенций</w:t>
      </w:r>
      <w:r>
        <w:rPr>
          <w:rFonts w:cs="Times New Roman" w:ascii="Times New Roman" w:hAnsi="Times New Roman"/>
          <w:sz w:val="24"/>
          <w:szCs w:val="24"/>
        </w:rPr>
        <w:t xml:space="preserve"> ведения самостоятельной научно – исследовательской работы в рамках магистерской диссер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и расширение теоретических и практических знаний, полученных магистрантами в процессе об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ширение профессиональных знан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Задачи преддипломной практ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бор, систематизация и обобщение материала для подготовки магистерской диссертации (выпускной квалификационной работ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менение современных методов и методологии научного иссле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опыта в исследовании актуальной научной проблемы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овершенствование опыта научной и аналитической деятельности, а также  усовершенствование умения изложения полученных результатов в виде отч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дипломная практика направлена на закрепление и формирование следующих умений и навы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6804" w:leader="none"/>
          <w:tab w:val="left" w:pos="737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етодологию проведения научно-исследовательской  работы (в том числе, методы сбора, анализа и обработки научных данных в рамках магистерской диссертации)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6804" w:leader="none"/>
          <w:tab w:val="left" w:pos="737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ые справочные и экспертные системы, программные продукты, относящиеся к профессиональной сфере;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>перспективные направлений развития коммерческой деятельности;</w:t>
      </w:r>
    </w:p>
    <w:p>
      <w:pPr>
        <w:pStyle w:val="Default"/>
        <w:jc w:val="both"/>
        <w:rPr/>
      </w:pPr>
      <w:r>
        <w:rPr/>
        <w:t>- методы исследования и эффективности процессов, происходящих в различных сферах бизне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ребования к оформлению научной докумен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улировать научную проблематик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ывать выбранное научное направление, адекватно подбирать средства и методы для решения поставленных задач в научном исследов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ировать и применять теоретические знания и практические умения в решении конкретных профессиональных задач в области коммер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амостоятельно проводить научные исследования в  рамках темы магистерской диссерт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ами организации и проведения научно-исследовательск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различными методиками проведения научных исслед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ами обработки получаемых данных и их интерпрет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и решать задачи, возникающие в ходе написания научной статьи или аналитического обз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ами анализа и систематизации собран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ременной проблематикой в рамках выбранной темы иссле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ами анализа исследуемых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ой новых методов решения экономических и социальных задач в профессиональной деятельности;</w:t>
      </w:r>
    </w:p>
    <w:p>
      <w:pPr>
        <w:pStyle w:val="Default"/>
        <w:jc w:val="both"/>
        <w:rPr/>
      </w:pPr>
      <w:r>
        <w:rPr/>
        <w:t>- методами анализа, оценки и прогнозирования результатов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ыполнение программы преддипломной практики необходимо для овладения основными приёмами ведения научно-исследовательской работы и формирования профессионального мировоззрения и компетенций в соответствии с профилем избранной магистерской программы, подготовки магистерской диссертации (выпускной квалификационной работы).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firstLine="720"/>
        <w:rPr/>
      </w:pPr>
      <w:r>
        <w:rPr/>
        <w:t>Процесс прохождения преддипломной практики направлен на формирование общекультурных и обще профессиональных компетенций: (ОК-1), (ОК-5), (ОПК-3), (ОПК-4), (ПК-1), (ПК-2), (ПК-3), (ПК-4), (ПК-5), (ПК-6), (ПК-7), (ПК-8), (ПК-9), (ПК-10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еддипломной практи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ление индивидуального плана прохождения практ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 этап. Проведение исследовани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и анализ полученных результа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Эмпирическое исследование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или корректировка методик иссле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 анализ эмпирических да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татистических исследований, связанных с темой магистерской диссер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виды работ по заданию руковод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нализ полученны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а и анализ полученной информ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формулирование промежуточных выв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3 этап. </w:t>
      </w:r>
      <w:r>
        <w:rPr>
          <w:rFonts w:cs="Times New Roman" w:ascii="Times New Roman" w:hAnsi="Times New Roman"/>
          <w:b/>
          <w:sz w:val="24"/>
          <w:szCs w:val="24"/>
        </w:rPr>
        <w:t>Разработка направлений и перспектив решения поставленной научной пробле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учное обобщ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возможности внедрения результатов иссле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оде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я взаимосвязей между процессами и явл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ние основных направлений и перспектив решения поставленной научной проблем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. виды работ по заданию руковод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4 этап. Подведение итогов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формление и защита отчета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рактика базируется на дисциплинах общенаучного и профессионального циклов: «Бизнес – проектирование коммерческой деятельности», «Методология и методы исследования в сфере услуг», «Категорийный менеджмент», «Методы анализа торговой конъюнктуры», «Государственное регулирование торговой деятельности», «Хозяйственная деятельность торговых сетей», а также торгово – технологическая практика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ие программы преддипломной практики необходимо для выполнения выпускной квалификационной работы (магистерской диссертац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учебной практики – 864 ча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промежуточного контроля – зач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ка проводится в 4 семест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к.э.н, зав. кафедрой торгового дела Лукашина Е.В.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8:00Z</dcterms:created>
  <dc:creator>КафедраКоммерции</dc:creator>
  <dc:description/>
  <cp:keywords/>
  <dc:language>en-US</dc:language>
  <cp:lastModifiedBy>ДК4</cp:lastModifiedBy>
  <dcterms:modified xsi:type="dcterms:W3CDTF">2016-10-25T10:50:00Z</dcterms:modified>
  <cp:revision>16</cp:revision>
  <dc:subject/>
  <dc:title>Аннотация рабочей программы учебной практики</dc:title>
</cp:coreProperties>
</file>