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40"/>
          <w:szCs w:val="40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ннотация рабочей программы дисциплины «</w:t>
      </w:r>
      <w:r>
        <w:rPr>
          <w:rFonts w:cs="Times New Roman" w:ascii="Times New Roman" w:hAnsi="Times New Roman"/>
          <w:sz w:val="24"/>
          <w:szCs w:val="40"/>
        </w:rPr>
        <w:t>Научно-исследовательская работа в семестре»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правление подготовки 38.04.06 «Торговое дело»</w:t>
      </w:r>
    </w:p>
    <w:p>
      <w:pPr>
        <w:pStyle w:val="Normal"/>
        <w:tabs>
          <w:tab w:val="clear" w:pos="708"/>
          <w:tab w:val="left" w:pos="14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стерская программа «Стратегии и инновации в коммерции»</w:t>
      </w:r>
    </w:p>
    <w:p>
      <w:pPr>
        <w:pStyle w:val="Normal"/>
        <w:tabs>
          <w:tab w:val="clear" w:pos="708"/>
          <w:tab w:val="left" w:pos="14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соответствует требованиям ФГОС ВО по направлению подготовки 38.04.06  «Торговое дело», магистерская программа «Стратегии и инновации в коммерци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 Место дисциплины в структуре ОПОП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исциплина «Научно-исследовательская работа в семестре» относится к базовой части учебного плана (Б2.П.1). Дисциплина «Научно-исследовательская работа в семестре» основывается на знании следующих дисциплин: «Инновационные маркетинговые коммуникации», «Корпоративное управление», «Стратегическое управление коммерческой деятельностью», «Контроллинг на предприятии торговли», «Региональная стратегии торговли», «Категорийный менеджмент», «Методы анализа торговой конъюнктуры», «Государственное регулирование торговой деятельности», «Бизнес-проектирование коммерческой деятельности» и «Современные информационные системы управления в торговле» ОПОП магистратуры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Цель и задачи дисциплины, требования к результатам освоения дисциплины.</w:t>
      </w:r>
    </w:p>
    <w:p>
      <w:pPr>
        <w:pStyle w:val="Heading2"/>
        <w:ind w:firstLine="72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Целью дисциплины «Научно-исследовательская работа в семестре» </w:t>
      </w:r>
      <w:r>
        <w:rPr>
          <w:b w:val="false"/>
          <w:spacing w:val="-1"/>
          <w:sz w:val="24"/>
          <w:szCs w:val="24"/>
        </w:rPr>
        <w:t xml:space="preserve">является </w:t>
      </w:r>
      <w:r>
        <w:rPr>
          <w:b w:val="false"/>
          <w:sz w:val="24"/>
          <w:szCs w:val="24"/>
        </w:rPr>
        <w:t>овладение магистрантами основными приёмами ведения научно-исследовательской работы и формирование у них профессионального и научного мировоззрения в этой области, в соответствии с профилем избранной магистерской программ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дисциплин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поиск, анализ, систематизация и обобщение научной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 знаний, умений и владений, полученных магистрантами в процессе изучения дисциплин магистерск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современными методами и методологией научного исследования, в наибольшей степени соответствующих профилю избранной магистрантом магистерск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вершенствование умений по осуществлению научно-исследовательской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етение опыта научной и аналитической деятельности, а также овладение умениями изложения полученных результатов в виде отчетов, публикаций, докла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соответствующих умений в области подготовки научных и учебных материалов с использованием умений перевода с иностранных язы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у магистрантов исследовательски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 навыков самообразования и самосовершенствовани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составлена на основании Федерального государственного образовательного станда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освоения дисциплины студент должен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Знать: - методологию самообразования; - основные принципы отбора направления самообучения; - методы поиска и анализа информации; - основные теории и методологию смежных наук; - новые методы исследования деятельности торгового предприят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ы педагогического общения;  - методы организации работы персонала на предприятии торговл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ы исследований и анализа внешней и внутренней среды предприят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ы оптимизации и оценки эффективности бизнес-технологи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ные тенденции развития регионального потребительского рынк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ные методы исследования бизнес-технологий и конъюнктуры потребительского рынк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нденции развития науки в области коммер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апы развития коммерческой деятельности в России и за рубежом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тоды обработки информации для осуществления научно-исследовательских работ; - принципы, средства и методы научно-исследовательской деятельности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 - выбирать с помощью информационных технологий систему знаний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решения и разрабатывать новые иде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реализовать свой творческий потенциал в научной деятельност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адаптироваться к новым условиям профессиональной деятельност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оценивать накопленный опыт в профессиональной и научной сфере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аться, вести гармонический диалог и добиваться успеха в процессе коммуника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тивировать персонал торгового предприятия к эффективной профессиональной деятельност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методы и модели маркетинговых исследовани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атывать и проводить политику лояльности потребите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и оценивать информацию в области профессиональной деятельност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научно-исследовательскую деятельность в сфере коммер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ять и представлять результаты научно-исследовательской работы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батывать и анализировать информацию в области коммерческой деятельности предприятия для осуществления научно-исследовательских рабо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ть: - навыками самостоятельной работы, поиска необходимой информации, ее хранения и использования в профессиональной деятельности; - способностью самостоятельного осуществления научно-исследовательской деятельности; - способностью использовать в практической деятельности новые знания и умения, в том числе в инновационных областях, непосредственно не связанных со сферой деятельност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выками быстрой адаптации к изменениям внешней и внутренней среды предприятия торговли; - способностью анализа своих научных, творческих и профессиональных возможностей;  - основными методами руководства коллективом в профессиональной деятельности; - коммуникативными навыками, способами установления контактов и поддержания взаимодействия, обеспечивающими успешную работу в коллективе;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собностью к исследованию, прогнозированию, моделированию и оценке конъюнктуры рынка и бизнес-технологий с использованием научных методов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собностью к исследованию прогрессивных направлений развития профессиональной деятельности; - способностью самостоятельно обрабатывать, интегрировать и представлять результаты научно-исследовательски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ормируемые компетен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-6, ОК-7,  ПК-6,ПК-7, ПК-8, ОПК-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одержание дисципл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Научно-исследовательская работа в первом семест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Работа над диссер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2. Реферирование научной литерату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Подготовка публикаций по теме иссле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Научно-исследовательская работа во втором семест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Работа над диссер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2. Подготовка публикаций по теме иссле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Научно-исследовательская работа в третьем семест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Работа над диссерт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  Подготовка публикаций по теме исслед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бъем дисциплины:</w:t>
      </w:r>
      <w:r>
        <w:rPr>
          <w:rFonts w:cs="Times New Roman" w:ascii="Times New Roman" w:hAnsi="Times New Roman"/>
          <w:sz w:val="24"/>
          <w:szCs w:val="24"/>
        </w:rPr>
        <w:t xml:space="preserve"> 432 ч.,  (в том числе ауд. – 26 часа, сам. р. – 406 час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Форма промежуточного контроля:</w:t>
      </w:r>
      <w:r>
        <w:rPr>
          <w:rFonts w:cs="Times New Roman" w:ascii="Times New Roman" w:hAnsi="Times New Roman"/>
          <w:sz w:val="24"/>
          <w:szCs w:val="24"/>
        </w:rPr>
        <w:t xml:space="preserve"> за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еместр:</w:t>
      </w:r>
      <w:r>
        <w:rPr>
          <w:rFonts w:cs="Times New Roman" w:ascii="Times New Roman" w:hAnsi="Times New Roman"/>
          <w:sz w:val="24"/>
          <w:szCs w:val="24"/>
        </w:rPr>
        <w:t xml:space="preserve"> 1,2,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чи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                          Бармина Э.Э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40" w:before="0" w:after="0"/>
      <w:ind w:firstLine="709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8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33:00Z</dcterms:created>
  <dc:creator>Кафедракоммерции2</dc:creator>
  <dc:description/>
  <cp:keywords/>
  <dc:language>en-US</dc:language>
  <cp:lastModifiedBy>ДК4</cp:lastModifiedBy>
  <dcterms:modified xsi:type="dcterms:W3CDTF">2016-10-25T10:48:00Z</dcterms:modified>
  <cp:revision>14</cp:revision>
  <dc:subject/>
  <dc:title/>
</cp:coreProperties>
</file>