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нотация к рабочей программе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П</w:t>
      </w:r>
      <w:r>
        <w:rPr>
          <w:iCs/>
        </w:rPr>
        <w:t>рактика по получению профессиональных умений и опыта профессиональн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Место практики в структуре основной образовательной программы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чебная практика (</w:t>
      </w:r>
      <w:r>
        <w:rPr>
          <w:iCs/>
        </w:rPr>
        <w:t>практика по получению первичных профессиональных умений и навыков)</w:t>
      </w:r>
      <w:r>
        <w:rPr>
          <w:smallCaps/>
          <w:sz w:val="28"/>
          <w:szCs w:val="28"/>
        </w:rPr>
        <w:t xml:space="preserve">   </w:t>
      </w:r>
      <w:r>
        <w:rPr/>
        <w:t>включена в раздел «Учебные практики» ОПОП и базируется на учебных дисциплинах «Введение в специальность (торговое дело)»; «Экономическая теория. Макроэкономика»,  проводимые, на 2 курсе, в 4 семестре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формированные в процессе прохождения практики навыки послужат основой для изучения дисциплин: «Коммерческая деятельность» и «Маркетинг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Место практики в модульной структуре ОПОП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чебная практика (</w:t>
      </w:r>
      <w:r>
        <w:rPr>
          <w:iCs/>
        </w:rPr>
        <w:t>практика по получению первичных профессиональных умений и навыков)</w:t>
      </w:r>
      <w:r>
        <w:rPr/>
        <w:t xml:space="preserve"> является составной частью модуля «Практи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Цель прохождения практик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/>
        <w:tab/>
        <w:t>Целью учебной практики (</w:t>
      </w:r>
      <w:r>
        <w:rPr>
          <w:iCs/>
        </w:rPr>
        <w:t>практики по получению первичных профессиональных умений и навыков)</w:t>
      </w:r>
      <w:r>
        <w:rPr>
          <w:smallCaps/>
        </w:rPr>
        <w:t xml:space="preserve">   </w:t>
      </w:r>
      <w:r>
        <w:rPr/>
        <w:t xml:space="preserve">являются закрепление и  углубление теоретической подготовки обучающегося и приобретение им практических, умений, навыков и компетенций в сфере профессиональной деятельности по направлению Торговое дело, профиль Коммерци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Требования к результатам прохождения прак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Процесс прохождения практики направлен на формирование следующих общекультурных и профессиональных компетенций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способностью использовать основы философских знаний, анализировать главные этапы и закономерности исторического развития для осознания социальной значимости своей деятельности (ОК-1);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-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 (ОК-3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ю выбирать деловых партнеров, проводить с ними деловые переговоры, заключать договора и контролировать их выполнение (ПК- 6)</w:t>
      </w:r>
    </w:p>
    <w:p>
      <w:pPr>
        <w:pStyle w:val="TextBodyIndent"/>
        <w:spacing w:before="0" w:after="0"/>
        <w:ind w:left="0" w:firstLine="540"/>
        <w:jc w:val="both"/>
        <w:rPr>
          <w:bCs/>
          <w:iCs/>
        </w:rPr>
      </w:pPr>
      <w:r>
        <w:rPr>
          <w:bCs/>
          <w:iCs/>
        </w:rPr>
        <w:t>-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 (ОПК –1);</w:t>
      </w:r>
    </w:p>
    <w:p>
      <w:pPr>
        <w:pStyle w:val="TextBodyIndent"/>
        <w:spacing w:before="0" w:after="0"/>
        <w:ind w:left="0" w:firstLine="540"/>
        <w:jc w:val="both"/>
        <w:rPr>
          <w:bCs/>
          <w:iCs/>
        </w:rPr>
      </w:pPr>
      <w:r>
        <w:rPr>
          <w:bCs/>
          <w:iCs/>
        </w:rPr>
        <w:t>- способностью применять основные методы математического анализа и моделирования, теоретического и экспериментального исследования;     владением математическим аппаратом при решении профессиональных проблем (ОПК – 2);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bCs/>
          <w:iCs/>
        </w:rPr>
        <w:t xml:space="preserve">- способностью осуществлять сбор, хранение, обработку и оценку информации, необходимой для организации и управления профессиональной деятельностью (коммерческой, маркетинговой, рекламной, логистической, товароведной и (или) торгово-технологической);способностью применять основные методы и средства получения, хранения, переработки информации и работать с компьютером как со средством управления информацией (ОПК – 4); </w:t>
      </w:r>
    </w:p>
    <w:p>
      <w:pPr>
        <w:pStyle w:val="TextBodyIndent"/>
        <w:spacing w:before="0" w:after="0"/>
        <w:ind w:left="0" w:firstLine="540"/>
        <w:jc w:val="both"/>
        <w:rPr>
          <w:bCs/>
          <w:iCs/>
        </w:rPr>
      </w:pPr>
      <w:r>
        <w:rPr>
          <w:bCs/>
          <w:iCs/>
        </w:rPr>
        <w:t xml:space="preserve">- готовностью работать с технической документацией, необходимой для профессиональной деятельности (коммерческой, маркетинговой, рекламной, логистической, товароведной и (или) торгово-технологической) и проверять правильность ее оформления (ОПК – 5).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>В результате  прохождения учебной практики (</w:t>
      </w:r>
      <w:r>
        <w:rPr>
          <w:iCs/>
        </w:rPr>
        <w:t>практики по получению первичных профессиональных умений и навыков)</w:t>
      </w:r>
      <w:r>
        <w:rPr>
          <w:smallCaps/>
        </w:rPr>
        <w:t xml:space="preserve"> </w:t>
      </w:r>
      <w:r>
        <w:rPr/>
        <w:t>студент должен выработать умения организовать самостоятельный профессиональный  трудовой процесс, работать в профессиональных  коллективах и обеспечивать работу данных коллективов с соответствующими материалами; принимать организационные решения в стандартных ситуациях и нести за них ответственность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5. Краткое содержание практик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ведению практики предшествует подготовительный период. В него входят учебно-методические, организованные и технические мероприятия. В этот период студенты знакомятся с целями и задачами практики, методами и приемами работы</w:t>
      </w:r>
      <w:r>
        <w:rPr>
          <w:sz w:val="22"/>
          <w:szCs w:val="22"/>
        </w:rPr>
        <w:t xml:space="preserve">. </w:t>
      </w:r>
      <w:r>
        <w:rPr/>
        <w:t xml:space="preserve">Так же включает инструктаж по технике безопасности, отработку конкретных ситуаций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рганизационная подготовка включает в себя ознакомление студентов с объектом учебной практики с целью  изучения и проведения мероприятий  по сбору, обработке, систематизации и оценке  информации, необходимой для организации и управления коммерческой деятельностью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Заключительный период практики. На заключительном этапе проводится оформление отчетных документов и материалов, подготовка   и защита отчета по практик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бщая трудоемкость практи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5 зачетной единицы (2 недел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Место проведения учебной практик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должительность производственной практики составляет 2 недели (при 40 часовой рабочей недели). Практика проводится в июле для студентов очной формы обуч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рганизацию практики студентов осуществляет отдел практики Пермского института филиала РЭУ им. Г.В. Плеханова, которая выбирает объекты практики,   ведет переговоры с руководителями пред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Формы контр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омежуточная аттестация - за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Составитель.</w:t>
      </w:r>
    </w:p>
    <w:p>
      <w:pPr>
        <w:pStyle w:val="Normal"/>
        <w:jc w:val="both"/>
        <w:rPr/>
      </w:pPr>
      <w:r>
        <w:rPr/>
        <w:t>Старикова Людмила Николаевна, кандидат социологических наук, доцент кафедры торгового де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96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7:14:00Z</dcterms:created>
  <dc:creator>Irbis</dc:creator>
  <dc:description/>
  <cp:keywords/>
  <dc:language>en-US</dc:language>
  <cp:lastModifiedBy>ДК4</cp:lastModifiedBy>
  <cp:lastPrinted>2016-03-16T22:12:00Z</cp:lastPrinted>
  <dcterms:modified xsi:type="dcterms:W3CDTF">2016-10-26T08:58:00Z</dcterms:modified>
  <cp:revision>5</cp:revision>
  <dc:subject/>
  <dc:title>Аннотация к рабочей программе комплексной полевой практики по экономической и социальной географии</dc:title>
</cp:coreProperties>
</file>