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рабочей программы организации преддипломной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подготов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8.03.06 – Торгов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ь Коммер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организации преддипломной практики соответствует требованиям ФГОС ВО, а также составлена с учетом специфики подготовки бакалавров по направлению подготовки 38.03.06 – Торговое дело, профиль Коммерция. 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дипломная прак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ит в блок производственной практики (Б2.В.02) реализуемой в соответствии с ФГОС ВО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Целями преддипломной практики являются закрепление и углубление теоретической подготовки бакалавра, и приобретение им практических, умений, навыков и компетенций в сфере профессиональной деятельности по направлению Торговое дело, профиль Коммерция в организации торговой деятельност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реддипломной практики являютс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репление и расширение теоретических и практических знаний, полученных студентами в процессе обучения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формирование и совершенствование </w:t>
      </w:r>
      <w:r>
        <w:rPr>
          <w:rFonts w:cs="Times New Roman" w:ascii="Times New Roman" w:hAnsi="Times New Roman"/>
          <w:color w:val="000000"/>
        </w:rPr>
        <w:t>практических навыков</w:t>
      </w:r>
      <w:r>
        <w:rPr>
          <w:rFonts w:cs="Times New Roman" w:ascii="Times New Roman" w:hAnsi="Times New Roman"/>
        </w:rPr>
        <w:t xml:space="preserve"> ведения торговой деятель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и развитие компетенций, необходимых для будущей профессиональной деятельности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- сбор, систематизация и обобщение практического материала по организации торговой деятельности для подготовки и написания дипломной работы (бакалаврской работы)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ение современных методов анализа торгово-технологической деятель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крепление опыта организации торгово-технологического процесс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- усовершенствование навыков изложения полученных результатов в виде отч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дипломная практика направлена на закрепление и формирование следующих умений и навы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организации и управления торговой деятельностью предприятия с применением современных подходов для решения профессиона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ые и наиболее рациональные подходы к ведению процесса товар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ющие системы товароснабжения на отраслевом рынке, их сущность, условия, особенности организации, функционирования и пути минимизации издержек с помощью внедрения нов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ые формы и методы продажи товаров на предприятиях оптовой и розничной торговли, пути их совершенств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 ведения и совершенствования торговой деятельности разных видов и типов торговы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у анализа и стратегического планирования торг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коммерческих инновационных проектов и порядок их разработки, внедр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и повышения эффективности организации торговой деятельности субъектами инфраструктуры ры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современную информационную базу для организации торг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наиболее эффективные пути формирования товарного ассортимента в оптовой и розничной торгов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работу с поставщиками и покупателями товаров, внедряя иннов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ути совершенствования процесса товароснабжения в оптовой и розничной торгов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систему сервисного обслуживания потребителей, в том числе с применением иннов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ить оптимальные пути совершенствования и повышения эффективности торговой деятельности пред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ровать и проектировать торговую деятельность с применением инновационных под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ременными навыками организациями и планирования торгов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ми и навыками заключения договоров купли – продажи товаров, формирования ассортимента товаров в торговом предприятии, инновационными технологиями обслуживания покупател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м опытом работы с нормативными документами, необходимыми для осуществления профессиональн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ом проведения маркетинговых исследований с последующим применением полученной информации в торговой деятельности;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тическими методами для оценки эффективности коммерческой деятельности, инновационной политики и стратегии торгового предприяти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программы преддипломной практики необходимо для овладения основными приёмами ведения торговой деятельности и формирования профессионального мировоззрения и компетенций в соответствии с профилем избранной программы и подготовки выпускной квалификационной работы (бакалаврской работы).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firstLine="720"/>
        <w:rPr/>
      </w:pPr>
      <w:r>
        <w:rPr/>
        <w:t>Процесс прохождения торгово-технологической практики направлен на формирование общекультурных и обще профессиональных компетенций: (ОК-3), (ОК-4), (ОК-5), (ОК-6), (ОК-8), (ОК-9), (ОПК-1), (ОПК-1), (ОПК-2), (ОПК-3), (ПК-4), (ПК-1), (ПК-2), (ПК-3), (ПК-4), (ПК-6), (ПК-7), (ПК-8), (ПК-10), (ПК-14), (ПК-15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разделов преддипломной практи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Организационные основы и отраслевая принадлежность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Краткая характеристика внутренней среды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Характеристика внешней среды предприят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 Исследование конъюнктуры ры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. Организация товароснабжения предприя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Анализ ассортиментной политики предприят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Анализ состояния товарных запасов на предприят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Анализ организации торгово-технологического процесса в магазине / на скла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 Анализ процесса продажи товаров и торгового обслуживания покуп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 Оценка эффективности торго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а 11. Разработка плана мероприятий по совершенствованию торго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а 12. Оценка эффективности предлагаемых мероприятий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актика базируется на дисциплинах общенаучного и профессионального циклов: «Маркетинг», «Менеджмент», «Логистика», «Организация, технология и проектирование предприятий», «Управление торговой организацией», «Стратегическое планирование коммерческой деятельности» и др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ие программы преддипломной практики необходимо для выполнения выпускной квалификационной (бакалаврской)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учебной практики – 216 ча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промежуточного контроля – зачет с оценк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ка проводится в 8 семест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к.э.н, зав. кафедрой торгового дела Лукашин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8:00Z</dcterms:created>
  <dc:creator>КафедраКоммерции</dc:creator>
  <dc:description/>
  <cp:keywords/>
  <dc:language>en-US</dc:language>
  <cp:lastModifiedBy>ДК4</cp:lastModifiedBy>
  <dcterms:modified xsi:type="dcterms:W3CDTF">2016-10-26T06:03:00Z</dcterms:modified>
  <cp:revision>12</cp:revision>
  <dc:subject/>
  <dc:title>Аннотация рабочей программы учебной практики</dc:title>
</cp:coreProperties>
</file>