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 к рабочей программ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Б2.В.01(У) П</w:t>
      </w:r>
      <w:r>
        <w:rPr>
          <w:iCs/>
        </w:rPr>
        <w:t>рактика по получению первичных профессиональных умений и навык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8.03.06 Торгов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ь: Коммерц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бная практика (</w:t>
      </w:r>
      <w:r>
        <w:rPr>
          <w:iCs/>
          <w:sz w:val="28"/>
          <w:szCs w:val="28"/>
        </w:rPr>
        <w:t>практика по получению первичных профессиональных умений и навыков)</w:t>
      </w:r>
      <w:r>
        <w:rPr>
          <w:smallCaps/>
          <w:sz w:val="28"/>
          <w:szCs w:val="28"/>
        </w:rPr>
        <w:t xml:space="preserve">   </w:t>
      </w:r>
      <w:r>
        <w:rPr>
          <w:sz w:val="28"/>
          <w:szCs w:val="28"/>
        </w:rPr>
        <w:t>включена в раздел «Учебные практики» ООП и базируется на учебных дисциплинах «Введение в специальность (торговое дело)»; «Экономическая теория. Макроэкономика»,  проводимые, на 2 курсе, в 4 семес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формированные в процессе прохождения практики навыки послужат основой для изучения дисциплин: «Коммерческая деятельность» и «Маркетин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сто практики в модульной структуре О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бная практика (</w:t>
      </w:r>
      <w:r>
        <w:rPr>
          <w:iCs/>
          <w:sz w:val="28"/>
          <w:szCs w:val="28"/>
        </w:rPr>
        <w:t>практика по получению первичных профессиональных умений и навыков)</w:t>
      </w:r>
      <w:r>
        <w:rPr>
          <w:sz w:val="28"/>
          <w:szCs w:val="28"/>
        </w:rPr>
        <w:t xml:space="preserve"> является составной частью модуля «Практ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Цель прохождения практик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учебной практики (</w:t>
      </w:r>
      <w:r>
        <w:rPr>
          <w:iCs/>
          <w:sz w:val="28"/>
          <w:szCs w:val="28"/>
        </w:rPr>
        <w:t>практики по получению первичных профессиональных умений и навыков)</w:t>
      </w:r>
      <w:r>
        <w:rPr>
          <w:smallCaps/>
          <w:sz w:val="28"/>
          <w:szCs w:val="28"/>
        </w:rPr>
        <w:t xml:space="preserve">   </w:t>
      </w:r>
      <w:r>
        <w:rPr>
          <w:sz w:val="28"/>
          <w:szCs w:val="28"/>
        </w:rPr>
        <w:t xml:space="preserve">являются закрепление и  углубление теоретической подготовки обучающегося и приобретение им практических, умений, навыков и компетенций в сфере профессиональной деятельности по направлению Торговое дело, профиль Коммерц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ребования к результатам прохождения практи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цесс прохождения практики направлен на формирование следующих общекультурных и профессиональных компетен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ПК-1-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ПК-2</w:t>
        <w:tab/>
        <w:t xml:space="preserve">- способностью применять основные методы математического анализа и моделирования, теоретического и экспериментального исследования;     владением математическим аппаратом при решении профессиональных проблем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ПК-3</w:t>
        <w:tab/>
        <w:t xml:space="preserve">- умением пользоваться нормативными документами в своей профессиональной деятельности, готовностью к соблюдению действующего законодательства и требований нормативных доку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ПК-4</w:t>
        <w:tab/>
        <w:t>- способностью осуществлять сбор, хранение, обработку и оценку информации, необходимой для организации и управления профессиональной деятельностью (коммерческой, маркетинговой, рекламной, логистической, товароведной и (или) торгово-технологическ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ПК-5-готовностью работать с технической документацией, необходимой для профессиональной деятельности (коммерческой, маркетинговой, рекламной, логистической, товароведной и (или) торгово-технологической) и проверять правильность ее оформ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К-1</w:t>
        <w:tab/>
        <w:t xml:space="preserve">- способностью управлять ассортиментом и качеством товаров и услуг, оценивать их качество, диагностировать дефекты, обеспечивать необходимый уровень качества товаров и их сохранение, эффективно осуществлять контроль качества товаров и услуг, приемку и учет </w:t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ПК-2 - способностью осуществлять управление торгово-технологическими процессами на предприятии, регулировать процессы хранения, проводить инвентаризацию, определять и минимизировать затраты материальных и трудовых ресурсов, а также учитывать и списывать поте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К-3 - готовностью к выявлению и удовлетворению потребностей покупателей товаров, их формированию с помощью маркетинговых коммуникаций, способностью изучать и прогнозировать спрос потребителей, анализировать маркетинговую информацию, конъюнктуру товарного ры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К-4 - способностью идентифицировать товары для выявления и предупреждения их фальсифик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деятельности: организационно-управленческая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К-5- способностью управлять персоналом организации (предприятия), готовностью к организационно-управленческой работе с малыми коллекти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К-6- способностью выбирать деловых партнеров, проводить с ними деловые переговоры, заключать договора и контролировать их выполнение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К-7способностью организовывать и планировать материально-техническое обеспечение предприятий, закупку и продажу товаров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К-8- готовностью обеспечивать необходимый уровень качества торгового обслуживан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К-9- готовностью анализировать, оценивать и разрабатывать стратегии организаци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В результате  прохождения учебной практики (</w:t>
      </w:r>
      <w:r>
        <w:rPr>
          <w:iCs/>
          <w:sz w:val="28"/>
          <w:szCs w:val="28"/>
        </w:rPr>
        <w:t>практики по получению первичных профессиональных умений и навыков)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тудент должен выработать умения организовать самостоятельный профессиональный  трудовой процесс, работать в профессиональных  коллективах и обеспечивать работу данных коллективов с соответствующими материалами; принимать организационные решения в стандартных ситуациях и нести за них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раткое содержание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ю практики предшествует подготовительный период. В него входят учебно-методические, организованные и технические мероприятия. В этот период студенты знакомятся с целями и задачами практики, методами и приемами работы. Так же включает инструктаж по технике безопасности, отработку конкретных ситуац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подготовка включает в себя ознакомление студентов с объектом учебной практики с целью  изучения и проведения мероприятий  по сбору, обработке, систематизации и оценке  информации, необходимой для организации и управления коммерческой деятель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 период практики. На заключительном этапе проводится оформление отчетных документов и материалов, подготовка   и защита отчета по практик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щая трудоемкость практики: 3 з/е, 108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сто проведения учебной практики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ю практики студентов осуществляет отдел практики Пермского института филиала РЭУ им. Г.В. Плеханова, которая выбирает объекты практики,   ведет переговоры с руководителями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Формы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ежуточная аттестация - з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оставитель.</w:t>
      </w:r>
    </w:p>
    <w:p>
      <w:pPr>
        <w:pStyle w:val="Normal"/>
        <w:jc w:val="both"/>
        <w:rPr/>
      </w:pPr>
      <w:r>
        <w:rPr>
          <w:sz w:val="28"/>
          <w:szCs w:val="28"/>
        </w:rPr>
        <w:t>Старикова Людмила Николаевна, кандидат социологических наук, доцент кафедры торгового де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53:00Z</dcterms:created>
  <dc:creator>Irbis</dc:creator>
  <dc:description/>
  <dc:language>en-US</dc:language>
  <cp:lastModifiedBy>mstud</cp:lastModifiedBy>
  <cp:lastPrinted>2016-03-16T22:12:00Z</cp:lastPrinted>
  <dcterms:modified xsi:type="dcterms:W3CDTF">2016-10-26T07:53:00Z</dcterms:modified>
  <cp:revision>2</cp:revision>
  <dc:subject/>
  <dc:title>Аннотация к рабочей программе комплексной полевой практики по экономической и социальной географии</dc:title>
</cp:coreProperties>
</file>