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нотация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бочей программы по </w:t>
      </w:r>
      <w:r>
        <w:rPr>
          <w:i/>
          <w:sz w:val="24"/>
          <w:szCs w:val="24"/>
          <w:u w:val="single"/>
        </w:rPr>
        <w:t xml:space="preserve">Практике по получению первичных профессиональных умений и навык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правление подготовки </w:t>
      </w:r>
      <w:r>
        <w:rPr>
          <w:sz w:val="24"/>
          <w:szCs w:val="24"/>
          <w:u w:val="single"/>
        </w:rPr>
        <w:t>38.07.07</w:t>
      </w:r>
      <w:r>
        <w:rPr>
          <w:i/>
          <w:sz w:val="24"/>
          <w:szCs w:val="24"/>
          <w:u w:val="single"/>
        </w:rPr>
        <w:t xml:space="preserve"> «Товароведение».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рофиль </w:t>
      </w:r>
      <w:r>
        <w:rPr>
          <w:i/>
          <w:sz w:val="24"/>
          <w:szCs w:val="24"/>
          <w:u w:val="single"/>
        </w:rPr>
        <w:t>«Товарный менеджмен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ая программа практики соответствует требованиям ФГОС ВО по направлению </w:t>
      </w:r>
      <w:r>
        <w:rPr>
          <w:sz w:val="24"/>
          <w:szCs w:val="24"/>
          <w:u w:val="single"/>
        </w:rPr>
        <w:t>38.03.07</w:t>
      </w:r>
      <w:r>
        <w:rPr>
          <w:i/>
          <w:sz w:val="24"/>
          <w:szCs w:val="24"/>
          <w:u w:val="single"/>
        </w:rPr>
        <w:t xml:space="preserve"> «Товароведение».</w:t>
      </w:r>
    </w:p>
    <w:p>
      <w:pPr>
        <w:pStyle w:val="Normal"/>
        <w:rPr/>
      </w:pPr>
      <w:r>
        <w:rPr>
          <w:b/>
          <w:sz w:val="24"/>
          <w:szCs w:val="24"/>
        </w:rPr>
        <w:t>1.Место практики в структуре ОПОП:</w:t>
      </w:r>
    </w:p>
    <w:p>
      <w:pPr>
        <w:pStyle w:val="Normal"/>
        <w:tabs>
          <w:tab w:val="clear" w:pos="708"/>
          <w:tab w:val="left" w:pos="360" w:leader="none"/>
        </w:tabs>
        <w:ind w:firstLine="324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Практика по получению первичных профессиональных умений и навы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ходит в вариативную часть практик бакалавриата Б2.В.01(У) ФГОС ВО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4"/>
          <w:szCs w:val="24"/>
        </w:rPr>
        <w:t>2.Цели и задачи практики, требования к результатам прохождения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4"/>
          <w:szCs w:val="24"/>
        </w:rPr>
        <w:t>Целями практики по получению первичных профессиональных умений и навык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являются закрепление и углубление теоретической подготовки студентов и приобретение ими практических умений, навыков и компетенций, а также опыта самостоятельной профессиональной деятельности по направлению Товароведение, профиль Товарный менеджмент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4"/>
          <w:szCs w:val="24"/>
        </w:rPr>
        <w:t>В результате прохождения Практики по получению первичных профессиональных умений и навык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туденты должны выработать умения работать в профессиональных коллективах, организовывать профессиональный трудовой процесс, приобрести практические навыки работы в магазинах различных видов, типов, специализаций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ми практики являются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формирование умений применять теоретические знания и отдельных общекультурных и профессиональных компетен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звитие и накопление профессиональных умений и навыков, начиная с продавца в торговом предприят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знакомление с организационной структурой коммерческого предприятия и действующей в нем системы управ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своение приемов и методов выявления, наблюдения, измерения и контроля параметров торговых, технологических и других процессов в соответствии с профилем Товарный менеджмен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нятие участия в приемке и реализации одной из групп товаров или исследованиях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воение приемов, методов обработки, представления и интерпретации результатов проведенных практических исследова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нные задачи учебной практики соотносятся со следующими видами профессиональной деятельности и их задача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торгово-технологическая деятельнос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нтроль за соблюдением правил упаковывания и маркирования, сроков годности и условий хранения товаров в торговом зале предприятия; соблюдением правил реализации това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метрологического контроля средств измер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рганизационно – управленческая деятельнос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соблюдение действующего законодательства и нормативных документов, в том числе обязательных требований, установленных техническими регламентами, стандартами, условиями догов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научно – исследовательская деятельнос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ведение научных исследований в соответствии с заданием, утвержденным кафедрой товароведения и экспертизы товаров.</w:t>
      </w:r>
    </w:p>
    <w:p>
      <w:pPr>
        <w:pStyle w:val="Normal"/>
        <w:tabs>
          <w:tab w:val="left" w:pos="708" w:leader="none"/>
        </w:tabs>
        <w:spacing w:lineRule="auto" w:line="242" w:before="60" w:after="0"/>
        <w:ind w:firstLine="324"/>
        <w:jc w:val="both"/>
        <w:rPr>
          <w:b/>
          <w:b/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3. </w:t>
      </w:r>
      <w:r>
        <w:rPr>
          <w:b/>
          <w:spacing w:val="-2"/>
          <w:sz w:val="24"/>
          <w:szCs w:val="24"/>
        </w:rPr>
        <w:t>Формируемые компетенц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6 - способностью работать в коллективе, толерантно воспринимая социальные, этнические, конфессиональные и культурные различ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-7 - способностью к самоорганизации и самообразова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К-3 - умением использовать нормативно-правовые акты в своей профессиональной 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К-11 - умением оценивать соответствие товарной информации требованиям нормативной документации.</w:t>
      </w:r>
    </w:p>
    <w:p>
      <w:pPr>
        <w:pStyle w:val="Normal"/>
        <w:autoSpaceDE w:val="false"/>
        <w:ind w:firstLine="324"/>
        <w:jc w:val="both"/>
        <w:rPr/>
      </w:pPr>
      <w:r>
        <w:rPr>
          <w:sz w:val="24"/>
          <w:szCs w:val="24"/>
        </w:rPr>
        <w:t>4.</w:t>
      </w:r>
      <w:r>
        <w:rPr>
          <w:b/>
          <w:sz w:val="24"/>
          <w:szCs w:val="24"/>
        </w:rPr>
        <w:t>Содержание практики (содержание разделов, междисциплинарные связи с обеспечиваемы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последующими) дисциплинами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 1. Базовые знания о предприя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ние 2.Ассортимент торгового предприятия и его классификация</w:t>
      </w:r>
    </w:p>
    <w:p>
      <w:pPr>
        <w:pStyle w:val="Normal"/>
        <w:jc w:val="both"/>
        <w:rPr/>
      </w:pPr>
      <w:r>
        <w:rPr>
          <w:sz w:val="24"/>
          <w:szCs w:val="24"/>
        </w:rPr>
        <w:t>Задание 3.Техническое оснащение предприятия</w:t>
      </w:r>
    </w:p>
    <w:p>
      <w:pPr>
        <w:pStyle w:val="Normal"/>
        <w:jc w:val="both"/>
        <w:rPr/>
      </w:pPr>
      <w:r>
        <w:rPr>
          <w:sz w:val="24"/>
          <w:szCs w:val="24"/>
        </w:rPr>
        <w:t>Задание 4.Торгово – технологический процесс предприят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 по получению первичных профессиональных умений и навыков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меет последующие связи с Практикой по получению профессиональных умений и опыта профессиональной деятельности</w:t>
      </w:r>
    </w:p>
    <w:p>
      <w:pPr>
        <w:pStyle w:val="Normal"/>
        <w:rPr/>
      </w:pPr>
      <w:r>
        <w:rPr>
          <w:sz w:val="24"/>
          <w:szCs w:val="24"/>
        </w:rPr>
        <w:t>5.Объем практики: 108/3 з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Форма промежуточного контроля: зач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еместр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аботчик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.фарм.н., доцент, зав.кафедрой товароведения и экспертизы товаров Мазунина Т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46:00Z</dcterms:created>
  <dc:creator>кафедратоваровед</dc:creator>
  <dc:description/>
  <cp:keywords/>
  <dc:language>en-US</dc:language>
  <cp:lastModifiedBy>ДК4</cp:lastModifiedBy>
  <dcterms:modified xsi:type="dcterms:W3CDTF">2016-10-25T11:52:00Z</dcterms:modified>
  <cp:revision>10</cp:revision>
  <dc:subject/>
  <dc:title/>
</cp:coreProperties>
</file>