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нотация  рабочей программы дисциплины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«Страховани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подготовки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8.03.01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«Экономика»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: «Финансы и кредит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соответствует требованиям ФГОС ВПО по направлению </w:t>
      </w:r>
      <w:r>
        <w:rPr>
          <w:rFonts w:cs="Times New Roman" w:ascii="Times New Roman" w:hAnsi="Times New Roman"/>
          <w:sz w:val="28"/>
          <w:szCs w:val="28"/>
          <w:u w:val="single"/>
        </w:rPr>
        <w:t>38.03.01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«Экономика»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Место дисциплины в структуре ООП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входным знаниям, умениям и компетенциям студен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 должен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>: Основные экономические категории и системы показателей, социально-экономическую сущность и функции финансов, структуру финансовой системы Российской Федерации,  налогообложение страховых операций, тенденции развития мировой эконом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  <w:r>
        <w:rPr>
          <w:rFonts w:cs="Times New Roman" w:ascii="Times New Roman" w:hAnsi="Times New Roman"/>
          <w:sz w:val="28"/>
          <w:szCs w:val="28"/>
        </w:rPr>
        <w:t xml:space="preserve"> анализиров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циально-значимые экономические  проблемы и   процессы и делать правильные выводы, использовать методики расчета важнейших экономических показателей и коэффици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ладеть: </w:t>
      </w:r>
      <w:r>
        <w:rPr>
          <w:rFonts w:cs="Times New Roman" w:ascii="Times New Roman" w:hAnsi="Times New Roman"/>
          <w:sz w:val="28"/>
          <w:szCs w:val="28"/>
        </w:rPr>
        <w:t>категорийным аппаратом микро- и макроэкономик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тическими методами для оценки деятельности страховых организаций и развития страхового рынка, навыками обработки и анализа информации, использования справочно-правовых систем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язь дисциплины «Страхование» с другими дисциплин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ина Б1.В.08 «Страхование», относится к вариативной части ООП, модулю гуманитарных и социальных дисциплин. Курс основывается на знании следующих дисциплин: «Макроэкономика», «Микроэкономика», «Теория вероятностей и математическая статистика», «Мировая экономика и международные экономические отношения», «Финансы», «Налоги и налогообложение», «Бухгалтерский учет и анализ».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 «Страхование» формирует базовые знания для дисциплины: «Бизнес-планирование», «Предпринимательские и финансовые риски»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с «Страхование» углубляет знания в области финансов, обеспечивает логическую взаимосвязь с изучением других дисциплин данного модул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Цель и задачи дисциплины, требования к результатам освоения дисциплины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Heading2"/>
        <w:spacing w:before="0" w:after="0"/>
        <w:rPr>
          <w:szCs w:val="28"/>
        </w:rPr>
      </w:pPr>
      <w:r>
        <w:rPr>
          <w:szCs w:val="28"/>
        </w:rPr>
        <w:t>Цель дисциплин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учебной дисциплины «Страхование» является формирование современных знаний в области теории страхования: понимание экономической сущности и функций страхования, его роли и значения в современных условиях развития; понимание принципов классификации страхования, организации страхового дела, основ страхования имущества хозяйствующих субъектов и граждан, личного страхования, страхования ответственности; финансовых аспектов страховой деятельности.  </w:t>
      </w:r>
    </w:p>
    <w:p>
      <w:pPr>
        <w:pStyle w:val="Heading2"/>
        <w:spacing w:before="0" w:after="0"/>
        <w:rPr>
          <w:szCs w:val="28"/>
        </w:rPr>
      </w:pPr>
      <w:r>
        <w:rPr>
          <w:szCs w:val="28"/>
        </w:rPr>
        <w:t>Учебные задачи дисциплины</w:t>
      </w:r>
    </w:p>
    <w:p>
      <w:pPr>
        <w:pStyle w:val="23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«Страхования» определяются содержанием и спецификой его предмета и ограничиваются изучением совокупности объективно обусловленных экономических отношений.</w:t>
      </w:r>
    </w:p>
    <w:p>
      <w:pPr>
        <w:pStyle w:val="23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лее детальном виде задачами дисциплины яв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экономической сущности страхо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классификационных схем страхования и форм его провед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юридических основ страховых отноше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основ построения страховых тариф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видов страхования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факторов, обеспечивающих финансовую устойчивость страховых компа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условий развития страхового рынка России и перспективы его развит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закономерностей развития мирового страхового хозяйства.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результатам освоения дисципли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должны быть сформированы следующие компетенции </w:t>
      </w:r>
      <w:r>
        <w:rPr>
          <w:rFonts w:cs="Times New Roman" w:ascii="Times New Roman" w:hAnsi="Times New Roman"/>
          <w:sz w:val="28"/>
          <w:szCs w:val="28"/>
          <w:u w:val="single"/>
        </w:rPr>
        <w:t>(компетенции должны соответствовать УП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особностью работать в коллективе</w:t>
      </w:r>
      <w:r>
        <w:rPr>
          <w:rFonts w:cs="Times New Roman" w:ascii="Times New Roman" w:hAnsi="Times New Roman"/>
          <w:sz w:val="28"/>
          <w:szCs w:val="28"/>
        </w:rPr>
        <w:t>, толерантно воспринимая социальные, этнические, конфессиональные и культурные различ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К-5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использовать основы правовых знаний в различных сферах деятельности (ОК-6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осуществлять сбор, анализ и обработку данных, необходимых для решения профессиональных задач (ОПК-2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находить организационно-управленческие решения в профессиональной деятельности и готовность нести за них ответственность (ОПК-4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собрать и проанализировать исходные данные, необходимые для расчета экономических и социально-экономических показателей, характеризующих деятельность хозяйствующих субъектов (ПК-1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анализировать и интерпретировать данные отечественной и зарубежной статистики о социально-экономических процессах и явлениях, выявлять тенденции изменения социально-экономических показателей (ПК-6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, используя отечественные и зарубежные источники информации, собрать необходимые данные проанализировать их и подготовить информационный обзор и/или аналитический отчет (ПК-7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организовать деятельность малой группы, созданной для реализации конкретного экономического проекта (ПК-9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-экономической эффективности, рисков и возможных социально-экономических последствий (ПК-1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компетенций студент долж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-5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: работать в коллекти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-6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основы правовых знаний в различных сферах деятель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ть: использов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ы правовых знаний в различных сферах деятель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К-2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: методи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  и методы обработки данных, необходимых для решения профессиональных зада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: навыками анализа  и методами обработки данных, необходимых для решения профессиональных зада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К-4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: методы принятия организационно-управленческих решений в профессиональ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: принимать организационно-управленческие решения в профессиональной деятельности и нести за них ответстве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К-1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: собрать и проанализировать исходные данные, необходимые для расчета экономических и социально-экономических показателей, характеризующих деятельность хозяйствующих субъек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: навыками сбора и анализа данных, необходимых для расчета экономических и социально-экономических показателей, характеризующих деятельность хозяйствующих субъек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К-6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: анализировать и интерпретировать данные отечественной и зарубежной статистики о социально-экономических процессах и явлениях, выявлять тенденции изменения социально-экономических показа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: навыками анализа и интерпретации данных отечественной и зарубежной статистики о социально-экономических процессах и явл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К-7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: использовать отечественные и зарубежные источники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: навыками сбора необходимых данных, их анализа  и подготовки информационных обзоров и/или аналитических отч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К-9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: организовать деятельность малой группы, созданной для реализации конкретного экономического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К-11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: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-экономической эффективности, рисков и возможных социально-экономических последств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: навыками критической оценки предлагаемых вариантов управленческих решений, разработки и обоснования предложений по их совершенствованию с учетом критериев социально-экономической эффективности, рисков и возможных социально-экономических последств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b/>
          <w:sz w:val="32"/>
          <w:szCs w:val="32"/>
        </w:rPr>
        <w:t>. Содержание дисциплины (содержание разделов дисциплины, разделы дисциплины и междисциплинарные связи с обеспечиваемыми (последующими) дисциплинами, разделы дисциплины и виды занятий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разделов и тем дисциплины</w:t>
      </w:r>
    </w:p>
    <w:p>
      <w:pPr>
        <w:pStyle w:val="TextBody"/>
        <w:widowControl w:val="false"/>
        <w:spacing w:lineRule="auto" w:line="240"/>
        <w:ind w:firstLine="709"/>
        <w:jc w:val="center"/>
        <w:rPr>
          <w:b/>
          <w:b/>
        </w:rPr>
      </w:pPr>
      <w:r>
        <w:rPr>
          <w:b/>
        </w:rPr>
        <w:t>Раздел 1. Экономическая сущность и основы страхования</w:t>
      </w:r>
    </w:p>
    <w:p>
      <w:pPr>
        <w:pStyle w:val="TextBody"/>
        <w:widowControl w:val="false"/>
        <w:spacing w:lineRule="auto" w:line="240"/>
        <w:ind w:firstLine="709"/>
        <w:rPr/>
      </w:pPr>
      <w:r>
        <w:rPr>
          <w:b/>
        </w:rPr>
        <w:t>Тема 1. Экономическая сущность страхования, место и роль в рыночной экономик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ъективные предпосылки страхования. Истоки страхования. Роль страхования в обеспечении непрерывности, бесперебойности и сбалансированности общественного воспроизводства. Экономическая сущность страхования и ее проявление в страховых фондах. Схема солидарной раскладки ущерб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фические черты страхования как экономической категории и совокупности общественных перераспределительных отношений. Страхование в системе финансово-кредитных отношений и его функции и место в рыночной экономи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формирования страховых фондов, их виды и назначение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ализованные страховые фонды,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централизованные  страховые фо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рахование как способ формирования страховых фондов, его особенности, преимущества и недостатк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ируемые компетенции: ПК-7</w:t>
      </w:r>
    </w:p>
    <w:p>
      <w:pPr>
        <w:pStyle w:val="3"/>
        <w:widowControl w:val="false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Тема 2. Основные понятия и термины страхования. Принципы классификации</w:t>
      </w:r>
    </w:p>
    <w:p>
      <w:pPr>
        <w:pStyle w:val="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тражение специфики страховой деятельности в страховой терминолог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мины, отражающие общие условия заключения страховых договоров. Субъекты (участники) страховых отношений, их права и обязанности. Объекты страхования в различных отраслях страхования. Страховой риск и страховой интерес. Страховой случай. Страховая ответственность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ины, связанные с формированием страхового фонда. Договор страхования. Страховой фонд. Страховая оценка  (стоимость) объекта страхования и ее взаимосвязь со страховой суммой. Уровень страхового обеспечения. Страховой тариф (брутто-ставка), страховая премия (взнос). Срок страхования. Страховое поле, страховой портфел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мины, связанные с расходованием страхового фонда. Страховой акт, страховой ущерб. Страховое возмещение и страховое обеспечение. Франшиза, ее виды и необходимость использования. Уровень выплат. Выкупная сумма. Убыточность страховой сумм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ины, связанные с функционированием страхового рынка. Страховой рынок. Прямые страховщики, перестраховщики. Двойное страхование. Объединение страховщиков. Страховые посредн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народные страховые термин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страхования. Классификационные признаки страхования. Отрасли, подотрасли, виды страхования. Формы страхования. Дополнительные признаки для классификация страхования.</w:t>
      </w:r>
    </w:p>
    <w:p>
      <w:pPr>
        <w:pStyle w:val="Normal"/>
        <w:widowControl w:val="false"/>
        <w:autoSpaceDE w:val="false"/>
        <w:ind w:firstLine="17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ируемые компетенции: ОК-6, ПК-13</w:t>
      </w:r>
    </w:p>
    <w:p>
      <w:pPr>
        <w:pStyle w:val="3"/>
        <w:widowControl w:val="false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Тема 3. Основы страхового права. Законодательное обеспечение страховой деятельности. Организация страхового д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вое регулирование страхование. Три уровня актов, регулирующих страховые правоотношения. Нормы Гражданского кодекса Российской Федерации, регулирующие вопросы страхования, их значение для формирования страхового законодательства. Закон Российской Федерации «Об организации страхового дела в Российской Федерации» его структура и значение в становлении и развитии отечественного страхового рынка. Законы и подзаконные акты, регулирующие различные сферы страхования.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Государственное регулирование страховой деятельности. Государственный надзор, его функции, права и задачи. Лицензирование страхов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овор страхования, его существенные условия. Расторжение и прекращение действия договора. Период ответственности страховщика.</w:t>
      </w:r>
    </w:p>
    <w:p>
      <w:pPr>
        <w:pStyle w:val="Normal"/>
        <w:widowControl w:val="false"/>
        <w:autoSpaceDE w:val="false"/>
        <w:ind w:firstLine="17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ируемые компетенции: ОК-6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4. Страховой рынок, проблемы и перспективы развития. Страховой маркетинг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ховой рынок: общая характеристика современного российского страхового рынка, проблемы, тенденции и перспективы его развит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ховой маркетинг: его содержание и назначение, особенности системы страхового маркетин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ховое мошенничество и преступления в страховой сфере. Нарушения и незаконные действия страховщиков и страхователей. Борьба с правонарушениями в страховой сфере.</w:t>
      </w:r>
    </w:p>
    <w:p>
      <w:pPr>
        <w:pStyle w:val="Normal"/>
        <w:widowControl w:val="false"/>
        <w:autoSpaceDE w:val="false"/>
        <w:ind w:firstLine="17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ируемые компетенции: ПК-6, ПК-7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Экономические и финансовые основы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 5. Страховые тариф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тарифной политики страховщиков, ее цели и принципы Страховой тариф - экономическая основа формирования финансов страховой фирмы. Сущность, задачи и методологические вопросы построения страховых тарифов. Тарифная ставка, как цена страхового риска и других расходов, адекватное выражение обязательств страховщика по заключенному договору страхования Состав и структура тарифной ставки. Убыточность страховой суммы. Рисковая надбавка. Нагрузка, элементы нагрузки. Дифференциация тарифов.</w:t>
      </w:r>
    </w:p>
    <w:p>
      <w:pPr>
        <w:pStyle w:val="Normal"/>
        <w:widowControl w:val="false"/>
        <w:autoSpaceDE w:val="false"/>
        <w:ind w:firstLine="25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ируемые компетенции: ОК-6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6. Экономика страхования и финансовые основы. Инвестиционная деятельность страховых компа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е принципы организации финансов страховщиков. Структура доходов и расходов, прибыль страховщиков. Состав денежных фондов страховой компании, порядок образования и движения ресурс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к уставному капиталу страховых организаций в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ые средства и страховые резервы страховой организации. Состав и структура страховых резервов, их предназначение, порядок формирования и использования. Надзор за правильностью формирования страховых резерв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стиционная деятельность страховщика, ее цель и принципы. Инвестиционная политика страховых компаний. Правила размещения страховых резервов. Оценка эффективности инвестиционной деятельности. Проблемы инвестиционной деятельности страховщ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ономическая работа в страховой компании. Формирование сбалансированного портфеля. Анализ результатов деятельности на основе бухгалтерского и статистического учета и отчет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системы налогообложения страховой деятельности в России. Основные виды и ставки налогов, уплачиваемые страховыми организациями. Проблемы совершенствования налогообложения для стимулирования развития страховой деятельност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ируемые компетенции: ОК-6, ОПК-2,  ПК-1</w:t>
      </w:r>
    </w:p>
    <w:p>
      <w:pPr>
        <w:pStyle w:val="3"/>
        <w:widowControl w:val="false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Тема 7. Финансовая устойчивость страховщиков.  Перестрахов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ая устойчивость страховых организаций и показатели ее характеризующ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ность и основная функция перестрахования. Стороны договора перестрахования, их права и обязанности. Особенности правового регулирования перестраховочной деятельности в Ро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перестрахования: активное и пассивное перестрах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перестраховочных договоров - факультативное и облигаторное (договорное) перестрахование, квотное перестрах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ерестрахования в развитии  страхового рынка в России.</w:t>
      </w:r>
    </w:p>
    <w:p>
      <w:pPr>
        <w:pStyle w:val="Normal"/>
        <w:widowControl w:val="false"/>
        <w:autoSpaceDE w:val="false"/>
        <w:ind w:firstLine="25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ируемые компетенции: ОК-6</w:t>
      </w:r>
    </w:p>
    <w:p>
      <w:pPr>
        <w:pStyle w:val="3"/>
        <w:widowControl w:val="fals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Отрасли страхования</w:t>
      </w:r>
    </w:p>
    <w:p>
      <w:pPr>
        <w:pStyle w:val="3"/>
        <w:widowControl w:val="fals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 Личное страхов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ое страхование. Его роль и место в системе страховых отношений и решении социальных проблем в государстве. Взаимосвязь личного страхования и социального страхования. Возможности расширения сферы применения личного страхования.</w:t>
      </w:r>
    </w:p>
    <w:p>
      <w:pPr>
        <w:pStyle w:val="22"/>
        <w:widowControl w:val="fals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Особенности страхового риска в личном страховании. Специфика договоров личного страхования, участники договоров личного страхования. Характеристика подотраслей личного страх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хование жизни. Основные виды страхования жизни: на случай смерти, страхование на дожитие, в том числе страхование ренты (пенсии, аннуитета), смешанное страхование жизни. Место страхования жизни  на отечественном страховом рынке и его значение для увеличения инвестиционного потенциала страховщ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ая характеристика видов страхования от несчастных случаев и болезней. Обязательное страхование жизни от несчастных случаев на производстве и профессиональных заболе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е страхование граждан в Российской Федерации. Порядок его осуществления, формы проведения: обязательное и добровольно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дицинский «ассистанс», страхование лиц, выезжающих за рубеж. Характеристика программ добровольного медицинского страхования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ируемые компетенции: ОК-5 ,ОК-6,ОПК-2, ОПК-4, ПК-6, ПК-7, ПК 9, ПК-11</w:t>
      </w:r>
    </w:p>
    <w:p>
      <w:pPr>
        <w:pStyle w:val="3"/>
        <w:widowControl w:val="fals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 Страхование имущества и предпринимательских рис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щность и принципы имущественного страхования. Отражение общих условий страхования в договорах имущественного страхования: субъекты, объекты, страховая ответственность, страховая оценка и сумма, страховые тарифы и премии (взносы), действие договора страхования имущества. Определение ущерба и страхового возмещения при имущественном страхован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хование имущества промышленных предприятий, учреждений и организац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хование автотранспорта. Морское, авиационное и железнодорожное имущественное страхован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ание груз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хование технических рисков, в том числе строительно-монтажных риск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хование имущества граждан. Типовые условия страхования строен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и принципы сельскохозяйственного страх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ание внешнеэкономи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хование предпринимательских рисков, его особенности в зависимости от сферы предпринимательства. </w:t>
      </w:r>
    </w:p>
    <w:p>
      <w:pPr>
        <w:pStyle w:val="Normal"/>
        <w:widowControl w:val="false"/>
        <w:shd w:fill="FFFFFF" w:val="clear"/>
        <w:spacing w:lineRule="auto" w:line="240" w:before="0" w:after="0"/>
        <w:ind w:right="3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ы развития имущественного страхования в Росси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ируемые компетенции: ОК-5 ,ОК-6,ОПК-2, ОПК-4, ПК-6, ПК-7, ПК 9, ПК-11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0. Страхование ответственности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щность и специфические особенности страхования ответственности. Основные виды страхования ответственности в Российской Федерации, проблемы законодательного регулирования страхования ответственности в России. Общие основы страхования ответственности: субъекты, объекты, объем страхового покрытия, страховое возмещение, страховые тарифы и взносы, заключение договора страхования. Договорная и внедоговорная гражданская ответственность.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хование гражданской ответственности владельцев автотранспортных средств. Страхование гражданской ответственности перевозчика. Страхование гражданской ответственности предприятий - источников повышенной опасности. Страхование профессиональной ответственности. Страхование ответственности товаропроизводителей (продавцов) за качество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государственная система «Зеленая карта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ируемые компетенции: ОК-5 ,ОК-6,ОПК-2, ОПК-4, ПК-6, ПК-7, ПК 9, ПК-11</w:t>
      </w:r>
    </w:p>
    <w:p>
      <w:pPr>
        <w:pStyle w:val="3"/>
        <w:widowControl w:val="fals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Мировое страховое хозяйство</w:t>
      </w:r>
    </w:p>
    <w:p>
      <w:pPr>
        <w:pStyle w:val="3"/>
        <w:widowControl w:val="fals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. Мировое страховое хозяйств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российского страхового рынка с международным страховым рынком. Понятие мирового страхового хозяйства. Основные региональные страховые рынки мира, тенденции и перспективы развития. Лондонский страховой рынок. Особенности правового статуса корпорации Ллой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регулирования страховой деятельности в странах Европейского сообщества. Директивы ЕС. Взаимодействия российских и иностранных страховщиков. Ограничение участия иностранных страховых компаний в развитии страхования на территории России. Проблемы российского страхового рынка в  период вступления Российской федерации в ВТ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ируемые компетенции: ПК-6, ПК-7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Объем дисциплины 5 зачетных единицы (180 часов) (в том числе 70 часов аудиторных занятий и 4 часа электронного обучения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Форма промежуточного контроля: экзамен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еместр:  шест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чик:   доцент кафедры экономического анализа и статистики Е. Р. Мингаз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fornian FB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40"/>
        </w:tabs>
        <w:ind w:left="2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3"/>
      </w:pPr>
      <w:rPr>
        <w:rFonts w:ascii="Californian FB" w:hAnsi="Californian FB" w:cs="Californian FB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Times New Roman" w:hAnsi="Times New Roman" w:eastAsia="Times New Roman" w:cs="Times New Roman"/>
      <w:b/>
      <w:i/>
      <w:color w:val="000000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fornian FB" w:hAnsi="Californian FB" w:cs="Californian FB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fornian FB" w:hAnsi="Californian FB" w:cs="Californian FB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fornian FB" w:hAnsi="Californian FB" w:cs="Californian FB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fornian FB" w:hAnsi="Californian FB" w:cs="Californian FB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fornian FB" w:hAnsi="Californian FB" w:cs="Californian FB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fornian FB" w:hAnsi="Californian FB" w:cs="Californian FB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fornian FB" w:hAnsi="Californian FB" w:cs="Californian FB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ascii="Californian FB" w:hAnsi="Californian FB" w:cs="Californian FB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eastAsia="Calibri" w:cs="Calibri"/>
      <w:color w:val="000000"/>
      <w:sz w:val="22"/>
      <w:szCs w:val="22"/>
      <w:lang w:eastAsia="zh-CN"/>
    </w:rPr>
  </w:style>
  <w:style w:type="character" w:styleId="21">
    <w:name w:val="Заголовок 2 Знак"/>
    <w:qFormat/>
    <w:rPr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ru-RU" w:eastAsia="zh-CN" w:bidi="ar-SA"/>
    </w:rPr>
  </w:style>
  <w:style w:type="paragraph" w:styleId="3">
    <w:name w:val="Основной текст 3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  <w:lang w:val="ru-RU" w:eastAsia="zh-CN" w:bidi="ar-SA"/>
    </w:rPr>
  </w:style>
  <w:style w:type="paragraph" w:styleId="TextBodyIndent">
    <w:name w:val="Body Text Indent"/>
    <w:pPr>
      <w:widowControl/>
      <w:bidi w:val="0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2">
    <w:name w:val="Основной текст с отступом 2"/>
    <w:qFormat/>
    <w:pPr>
      <w:widowControl/>
      <w:bidi w:val="0"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6:09:00Z</dcterms:created>
  <dc:creator>УЧВ2</dc:creator>
  <dc:description/>
  <cp:keywords/>
  <dc:language>en-US</dc:language>
  <cp:lastModifiedBy>КафедраЭконом</cp:lastModifiedBy>
  <cp:lastPrinted>2014-06-06T11:58:00Z</cp:lastPrinted>
  <dcterms:modified xsi:type="dcterms:W3CDTF">2016-10-14T07:31:00Z</dcterms:modified>
  <cp:revision>26</cp:revision>
  <dc:subject/>
  <dc:title/>
</cp:coreProperties>
</file>