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zh-CN"/>
        </w:rPr>
        <w:t>«Финансовый анали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zh-CN"/>
        </w:rPr>
        <w:t>профиль: «Финансы и креди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Рабочая программа учебной дисциплины соответствует требованиям ФГОС 3+ по направлени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Б1.В.ДВ.03.02.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Финансовый 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относится к вариативной  части учебного плана, является дисциплиной по выбор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изучения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Финансовый 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является получение студентами целостного представления о финансовом анализе как важнейшей функции управления организацией, получение практических навыков по анализу и оценке различных направлений финансов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дисциплин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знакомление студентов с теоретическими основами финансового анали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учение способов, методов финансового анали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учение представления об использовании  информации финансового анализа с целью оценки эффективности деятельности хозяйствующего субъекта и его управляющих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итие навыков использования технических приемов финансового анализа в области управления деятельностью компании с целью повышения его эффективност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-6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пособен использовать основы правовых знаний в различных сферах жизне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осуществлять сбор, анализ и обработку данных, необходимых для решения профессиональных за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К-3</w:t>
      </w:r>
      <w:r>
        <w:rPr>
          <w:rFonts w:cs="Times New Roman" w:ascii="Times New Roman" w:hAnsi="Times New Roman"/>
          <w:sz w:val="28"/>
          <w:szCs w:val="28"/>
        </w:rPr>
        <w:t xml:space="preserve">  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-1 </w:t>
      </w:r>
      <w:r>
        <w:rPr>
          <w:rFonts w:cs="Times New Roman" w:ascii="Times New Roman" w:hAnsi="Times New Roman"/>
          <w:sz w:val="28"/>
          <w:szCs w:val="28"/>
        </w:rPr>
        <w:t>способен собрать и проанализировать исходные данные, необходимые для расчета экономических и социально-экономических показателей, 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способностью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анализировать и интерпретировать финансовую, 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пособен использовать для решения аналитических и исследовательских  задач современные технические средства и информационные техн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2552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1. «</w:t>
      </w:r>
      <w:r>
        <w:rPr>
          <w:rFonts w:cs="Times New Roman" w:ascii="Times New Roman" w:hAnsi="Times New Roman"/>
          <w:i/>
          <w:sz w:val="28"/>
          <w:szCs w:val="28"/>
        </w:rPr>
        <w:t>Теоретические основы финансового анали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2552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2. «</w:t>
      </w:r>
      <w:r>
        <w:rPr>
          <w:rFonts w:cs="Times New Roman" w:ascii="Times New Roman" w:hAnsi="Times New Roman"/>
          <w:i/>
          <w:sz w:val="28"/>
          <w:szCs w:val="28"/>
        </w:rPr>
        <w:t>Финансовый анализ пред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2552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. «</w:t>
      </w:r>
      <w:r>
        <w:rPr>
          <w:rFonts w:cs="Times New Roman" w:ascii="Times New Roman" w:hAnsi="Times New Roman"/>
          <w:i/>
          <w:sz w:val="28"/>
          <w:szCs w:val="28"/>
        </w:rPr>
        <w:t>Анализ финансовых результатов деятельности пред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36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Финансовый анал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- 144 часа, в том числе 14 часов лекций. </w:t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местр шестой.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 промежуточного контроля зачет с оцен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ст. преподаватель кафедры экономического анализа и статистики Тетенова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8:55:00Z</dcterms:created>
  <dc:creator>Тамара</dc:creator>
  <dc:description/>
  <cp:keywords/>
  <dc:language>en-US</dc:language>
  <cp:lastModifiedBy>КафедраЭконом</cp:lastModifiedBy>
  <dcterms:modified xsi:type="dcterms:W3CDTF">2016-10-20T09:37:00Z</dcterms:modified>
  <cp:revision>6</cp:revision>
  <dc:subject/>
  <dc:title/>
</cp:coreProperties>
</file>