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Аннотация  рабочей программы дисципл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zh-CN"/>
        </w:rPr>
        <w:t>«Предпринимательские и финансовые рис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Направление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38.03.01 Эконом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zh-CN"/>
        </w:rPr>
        <w:t>профиль: «Финансы и креди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Рабочая программа учебной дисциплины соответствует требованиям ФГОС 3+ по направлению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38.03.01 Эконом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циплина Б1.В.ДВ.05.02.02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Предпринимательские и финансовые рис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 относится к вариативной  части учебного плана, является дисциплиной по выбору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 дисциплин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Целью изучения дисциплины «Предпринимательские и финансовые риски» является освоение знаний в области управления рисками предпринимательской и финансовой  деятельности при принятии и реализации управленческих ре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 дисципли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способов, методов, факторов, влияющих на принятие решений в риск-менеджмент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методов  оценки ри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мероприятий,  способствующих снижению потерь  в предпринимательской  и финансовой  деятельности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 к результатам освоения содержания дисциплин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К-2</w:t>
      </w:r>
      <w:r>
        <w:rPr>
          <w:rFonts w:cs="Times New Roman" w:ascii="Times New Roman" w:hAnsi="Times New Roman"/>
          <w:b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способностью анализировать основные этапы и закономерности исторического развития общества для формирования гражданской пози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ПК-1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К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пособен осуществлять сбор, анализ и обработку данных, необходимых для решения профессиональных задач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К-3</w:t>
      </w:r>
      <w:r>
        <w:rPr>
          <w:rFonts w:cs="Times New Roman" w:ascii="Times New Roman" w:hAnsi="Times New Roman"/>
          <w:sz w:val="28"/>
          <w:szCs w:val="28"/>
        </w:rPr>
        <w:t xml:space="preserve">  - способен выбрать инструментальные средства для обработки экономических данных в соответствии с поставленной задачей, проанализировать результаты расчетов и обосновать полученные вывод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К-4 - </w:t>
      </w:r>
      <w:r>
        <w:rPr>
          <w:rFonts w:cs="Times New Roman" w:ascii="Times New Roman" w:hAnsi="Times New Roman"/>
          <w:sz w:val="28"/>
          <w:szCs w:val="28"/>
        </w:rPr>
        <w:t>способностью находить организационно-управленческие решения в профессиональной деятельности и готовность нести за них ответственность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К-1 - </w:t>
      </w:r>
      <w:r>
        <w:rPr>
          <w:rFonts w:cs="Times New Roman" w:ascii="Times New Roman" w:hAnsi="Times New Roman"/>
          <w:sz w:val="28"/>
          <w:szCs w:val="28"/>
        </w:rPr>
        <w:t>способен собрать и проанализировать исходные данные, необходимые для расчета экономических и социально-экономических показателей,  характеризующих деятельность хозяйствующих субъектов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К-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пособен анализировать и интерпретировать финансовую,  бухгалтерскую и иную информацию, содержащуюся в отчетности предприятий различных форм собственности, организаций, ведомств и т.д. и использовать полученные сведения для принятия управленческих реше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К-7</w:t>
      </w:r>
      <w:r>
        <w:rPr/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ью, используя отечественные и зарубежные источники информации, собрать необходимые данные проанализировать их и подготовить информационный обзор и/или аналитический отчет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К-11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-экономической эффективности, рисков и возможных социально-экономических последств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дисципл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Природа  риска,  его классификация, типология  рис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2. </w:t>
      </w:r>
      <w:r>
        <w:rPr>
          <w:rFonts w:cs="Times New Roman" w:ascii="Times New Roman" w:hAnsi="Times New Roman"/>
          <w:bCs/>
          <w:iCs/>
          <w:sz w:val="28"/>
          <w:szCs w:val="28"/>
        </w:rPr>
        <w:t>Процесс управления  риском  предпринимательской 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3. Методы  количественной  оценки  предпринимательских рис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4. Методы  качественной оценки  предпринимательских рис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5. Способы  снижения предпринимательских рисков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6. Страхование  предпринимательских рис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7. Финансовые риски и управление ими на предприят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8. Управление рисками в банковской сфере</w:t>
      </w:r>
    </w:p>
    <w:p>
      <w:pPr>
        <w:pStyle w:val="Normal"/>
        <w:tabs>
          <w:tab w:val="clear" w:pos="708"/>
          <w:tab w:val="left" w:pos="1080" w:leader="none"/>
          <w:tab w:val="left" w:pos="255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ъем дисциплин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Предпринимательские и финансовые рис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- 108 часа, в том числе 14 часов лекций. </w:t>
      </w:r>
    </w:p>
    <w:p>
      <w:pPr>
        <w:pStyle w:val="Normal"/>
        <w:spacing w:lineRule="auto" w:line="240" w:before="0" w:after="0"/>
        <w:ind w:left="360"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еместр восьмой.</w:t>
      </w:r>
    </w:p>
    <w:p>
      <w:pPr>
        <w:pStyle w:val="Normal"/>
        <w:spacing w:lineRule="auto" w:line="240" w:before="0" w:after="0"/>
        <w:ind w:firstLine="85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а промежуточного контроля зач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ст. преподаватель кафедры экономического анализа и статистики Тетенова И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120" w:after="12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9:21:00Z</dcterms:created>
  <dc:creator>Тамара</dc:creator>
  <dc:description/>
  <cp:keywords/>
  <dc:language>en-US</dc:language>
  <cp:lastModifiedBy>КафедраЭконом</cp:lastModifiedBy>
  <dcterms:modified xsi:type="dcterms:W3CDTF">2016-10-20T09:39:00Z</dcterms:modified>
  <cp:revision>6</cp:revision>
  <dc:subject/>
  <dc:title/>
</cp:coreProperties>
</file>