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zh-CN"/>
        </w:rPr>
        <w:t>«Анализ финансовых рис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zh-CN"/>
        </w:rPr>
        <w:t>профиль: «Бухгалтерский учет, анализ и ауди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Рабочая программа учебной дисциплины соответствует требованиям ФГОС 3+ по направлени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8.03.01 Эконо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1.В.ДВ.05.0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нализ финансовых рис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относится к вариативной  части учебного плана, является дисциплиной по выбору, читаемой на английском языке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ю изучения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нализ финансовых рисков</w:t>
      </w:r>
      <w:r>
        <w:rPr>
          <w:rFonts w:cs="Times New Roman" w:ascii="Times New Roman" w:hAnsi="Times New Roman"/>
          <w:sz w:val="28"/>
          <w:szCs w:val="28"/>
        </w:rPr>
        <w:t>» является освоение знаний в области анализа и управления рисками предпринимательской и финансовой  деятельности при принятии и реализации финансовых ре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пособов, методов, факторов, влияющих на принятие решений в риск-менеджмен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и применение методов оценки финансового р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роприятий,  способствующих снижению потерь  в предпринимательской  и финансовой  деятельност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результатам освоения содержания 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-3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пособностью использовать основы экономических знаний в различных сферах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К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осуществлять сбор, анализ и обработку данных, необходимых для решения профессиональных зада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ен анализировать и интерпретировать финансовую, 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Природа  риска,  его классификация, типология  ри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цесс управления  риском  предпринимательской 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 Финансовые риски и управление ими на предприят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4. Методы  количественной  оценки  финансовых риск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5. Методы  качественной оценки  предпринимательских и финансовых риск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6. Способы  снижения предпринимательских и финансовых риск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7. Страхование финансовых ри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Управление рисками в банковской сфере</w:t>
      </w:r>
    </w:p>
    <w:p>
      <w:pPr>
        <w:pStyle w:val="Normal"/>
        <w:tabs>
          <w:tab w:val="clear" w:pos="708"/>
          <w:tab w:val="left" w:pos="108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нализ финансовых рис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- 108 часа, в том числе 14 часов лекций. </w:t>
      </w:r>
    </w:p>
    <w:p>
      <w:pPr>
        <w:pStyle w:val="Normal"/>
        <w:spacing w:lineRule="auto" w:line="240" w:before="0" w:after="0"/>
        <w:ind w:left="36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местр седьмой.</w:t>
      </w:r>
    </w:p>
    <w:p>
      <w:pPr>
        <w:pStyle w:val="Normal"/>
        <w:spacing w:lineRule="auto" w:line="240" w:before="0" w:after="0"/>
        <w:ind w:firstLine="85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 промежуточного контроля зач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 ст. преподаватель кафедры экономического анализа и статистики Тетенова И.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spacing w:before="120" w:after="1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9:30:00Z</dcterms:created>
  <dc:creator>Тамара</dc:creator>
  <dc:description/>
  <cp:keywords/>
  <dc:language>en-US</dc:language>
  <cp:lastModifiedBy>КафедраЭконом</cp:lastModifiedBy>
  <dcterms:modified xsi:type="dcterms:W3CDTF">2016-10-18T05:21:00Z</dcterms:modified>
  <cp:revision>3</cp:revision>
  <dc:subject/>
  <dc:title/>
</cp:coreProperties>
</file>