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рабочей программы дисциплины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Экономика труд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8.03.01 Эконом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филь: «Бухгалтерский учет, анализ и аудит», «Финансы и кредит», «Экономика предприятий и организаций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абочая программа учебной дисциплины соответствует ФГОС  3 +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 направлению 38.03.01 Эконом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Б1.Б.17 «Экономика труда» относится к вариативной части учебного плана предметов по выбор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исципли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 дисциплины  «Экономика труда» состоит в подготовке бакалавра, обладающего системными знаниями о закономерностях функционирования, принципах, методах регулирования социально-трудовых отношений, занятости и персонала организации, приобретения умений, навыков, компетенций в области практической деятельности по повышению эффективности использования трудового потенциала экономики, персонала организации.</w:t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>Задачи дисципли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своение исходных теоретико-методологических положений экономики труда, в том числе основных категорий экономики тру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ние общего представления о современной экономической теории труда, а также экономических методах анализа и управления социально-трудовыми отношениями на уровне организации и рынка в цел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Изучение путей и методов наиболее эффективного использования трудового потенциала на всех уровнях национальной эконом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ссмотрение качества рабочей силы организации, персонала как источника труда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ормирование практических навыков, умений по оценке эффективности использования трудового потенциала организации, анализу трудовых показа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владение методами организации труда, его оплаты, мотивации для принятия управленческих решений по повышению эффективности использования трудового потенциала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результатам освоения содержания дисциплин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-3 – способен использовать основы экономических знаний в различных сферах деятельно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1 – способен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2 – 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3 – способен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К-5 – способен 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7 – способен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9 – способен организовать деятельность малой группы, созданной для реализации конкретного экономического проект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-11 – способен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исциплины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Трудовые ресурсы, занятость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Рынок труд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Организация и оплата труда на предприят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бъем дисциплины «Экономика труда» - 144 часа, в том числе 28 часов лекций. Семестр 3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го контроля зачет с оценко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зработчик к.э.н., доцент кафедры экономического анализа и статистики Куцина В.Н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Calibri" w:hAnsi="Calibri" w:cs="Calibri"/>
      <w:spacing w:val="10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36:00Z</dcterms:created>
  <dc:creator>1</dc:creator>
  <dc:description/>
  <cp:keywords/>
  <dc:language>en-US</dc:language>
  <cp:lastModifiedBy>КафедраЭконом</cp:lastModifiedBy>
  <cp:lastPrinted>2015-01-22T11:37:00Z</cp:lastPrinted>
  <dcterms:modified xsi:type="dcterms:W3CDTF">2016-10-14T08:20:00Z</dcterms:modified>
  <cp:revision>52</cp:revision>
  <dc:subject/>
  <dc:title>Министерство образования и науки Российской Федерации</dc:title>
</cp:coreProperties>
</file>