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 рабочей программы дисциплин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Налоговое планирование на предприят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8.03.01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: «Экономика предприятий и организац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соответствует требованиям ФГОС ВПО по направлению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8.03.01 «Эконом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 Б1.В.ДВ.04.01.02 «Налоговое планирование» относится к блоку дисциплин по выбору, профиля «Экономика предприятий и организаций», формирует базовые знания для осуществления профессиональной деятельности и </w:t>
      </w:r>
      <w:r>
        <w:rPr>
          <w:rFonts w:cs="Times New Roman" w:ascii="Times New Roman" w:hAnsi="Times New Roman"/>
          <w:sz w:val="28"/>
        </w:rPr>
        <w:t xml:space="preserve"> возможности принимать компетентные решения в области налогообложения, учитывать влияние налоговых платежей при прогнозировании хозяйственно-финансовой деятельности организаций и индивидуальных предпринимателей. «Налоговое планирование»</w:t>
      </w:r>
      <w:r>
        <w:rPr>
          <w:rFonts w:cs="Times New Roman" w:ascii="Times New Roman" w:hAnsi="Times New Roman"/>
          <w:sz w:val="28"/>
          <w:szCs w:val="28"/>
        </w:rPr>
        <w:t xml:space="preserve"> углубляет знания в области финансов, страхования, налогообложения и экономической теории, обеспечивает логическую взаимосвязь с изучением других дисциплин дан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дисциплины:</w:t>
      </w:r>
      <w:r>
        <w:rPr>
          <w:rFonts w:cs="Times New Roman" w:ascii="Times New Roman" w:hAnsi="Times New Roman"/>
          <w:sz w:val="28"/>
        </w:rPr>
        <w:t xml:space="preserve"> рассмотрение сущности, природы и особенностей налогового планирования на предприятии, как законных способов снижения налогового бремени, что обеспечивает экономический рост и характеризует успешный менеджмен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ссмотрение сущности налогов, как социально-экономического 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учение элементов, этапов и методов налогового  планирования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комление с методиками расчета налоговой нагруз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ссмотрение возможностей планирования отдельных нало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Знать: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1.1. основные направления реформирования налоговой системы России </w:t>
      </w:r>
      <w:r>
        <w:rPr>
          <w:color w:val="000000"/>
        </w:rPr>
        <w:t>(ОК-6,</w:t>
      </w:r>
      <w:r>
        <w:rPr>
          <w:color w:val="9BBB59"/>
        </w:rPr>
        <w:t xml:space="preserve"> </w:t>
      </w:r>
      <w:r>
        <w:rPr>
          <w:color w:val="000000"/>
        </w:rPr>
        <w:t>ПК-20);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1.2. сущности налогового планирования</w:t>
      </w:r>
      <w:r>
        <w:rPr>
          <w:color w:val="FF0000"/>
        </w:rPr>
        <w:t xml:space="preserve"> </w:t>
      </w:r>
      <w:r>
        <w:rPr>
          <w:color w:val="000000"/>
        </w:rPr>
        <w:t>(ОК-6,ПК-13);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1.3. этапы, элементы и принципы налогового планирования (</w:t>
      </w:r>
      <w:r>
        <w:rPr>
          <w:color w:val="000000"/>
        </w:rPr>
        <w:t xml:space="preserve">ОК-6. ОПК-2,  ПК-1, ПК-5, ПК-11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1.4. инструменты налогового планирования (</w:t>
      </w:r>
      <w:r>
        <w:rPr>
          <w:color w:val="000000"/>
        </w:rPr>
        <w:t xml:space="preserve">ОК-6, ОПК-3, ОПК-4, ПК-5, ПК-11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1.5. ограничения налогового </w:t>
      </w:r>
      <w:r>
        <w:rPr>
          <w:color w:val="000000"/>
        </w:rPr>
        <w:t xml:space="preserve">планирования (ОК-6, ПК-11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1.6. методики расчета налоговой нагрузки (</w:t>
      </w:r>
      <w:r>
        <w:rPr>
          <w:color w:val="000000"/>
        </w:rPr>
        <w:t xml:space="preserve">ОПК-2, ПК-1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меть: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2.1. использовать методы налогового планирования (</w:t>
      </w:r>
      <w:r>
        <w:rPr>
          <w:color w:val="000000"/>
        </w:rPr>
        <w:t xml:space="preserve">ОК-6, ОПК-2, ОПК-4, ПК-1, ПК-11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2.2 пользоваться инструментами налогового планирования </w:t>
      </w:r>
      <w:r>
        <w:rPr>
          <w:color w:val="000000"/>
        </w:rPr>
        <w:t xml:space="preserve">(ОК-6, ОПК-3, ОПК-2, ПК-1, ПК-5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2.3. рассчитывать налоговую нагрузку </w:t>
      </w:r>
      <w:r>
        <w:rPr>
          <w:color w:val="000000"/>
        </w:rPr>
        <w:t xml:space="preserve">(ОПК-3, ПК-5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2.4. анализировать налоговые последствия принимаемых управленческих решений (</w:t>
      </w:r>
      <w:r>
        <w:rPr>
          <w:color w:val="000000"/>
        </w:rPr>
        <w:t>ПК-5, ПК-1, ПК-18).</w:t>
      </w:r>
      <w:r>
        <w:rPr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ладеть: 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3.1. теоретическими основами налогового планирования </w:t>
      </w:r>
      <w:r>
        <w:rPr>
          <w:color w:val="000000"/>
        </w:rPr>
        <w:t xml:space="preserve">(ОК-6, ПК-13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>3.2. методиками расчета налоговой нагрузки (</w:t>
      </w:r>
      <w:r>
        <w:rPr>
          <w:color w:val="000000"/>
        </w:rPr>
        <w:t xml:space="preserve">ОПК-3, ПК-5, ПК-18);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3.3. навыками принятия рациональных, с точки зрения налоговых последствий,  управленческих </w:t>
      </w:r>
      <w:r>
        <w:rPr>
          <w:color w:val="000000"/>
        </w:rPr>
        <w:t xml:space="preserve">решений (ОПК-4, ПК-5, ПК-11, ПК-18).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ind w:firstLine="709"/>
        <w:rPr/>
      </w:pPr>
      <w:r>
        <w:rPr/>
        <w:t xml:space="preserve"> </w:t>
      </w:r>
      <w:r>
        <w:rPr>
          <w:b/>
        </w:rPr>
        <w:t xml:space="preserve">Формируемые компетен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культурны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 использовать основы правовых знаний в различных сферах деятельности (ОК-6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щепрофессиональны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особность осуществлять сбор, анализ и обработку данных, необходимых для решения профессиональных задач (ОПК-2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особность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 (ОПК-3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особность находить организационно-управленческие решения в профессиональной деятельности и готовность нести за них ответственность (ОПК-4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ессиональные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 (ПК-1)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анализировать и интерпретировать финансовую, бухгалтерскую и иную информацию, содержащуюся в отчетности предприятий различных форм собственности, организаций, ведомств и т.д. и использовать полученные сведения для принятия управленческих решений (ПК-5)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 (ПК-11)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инять участие в совершенствовании и разработке учебно-методического обеспечения экономических дисциплин (ПК-13)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рганизовывать и осуществлять налоговый учет и налоговое планирование организации (ПК-18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временная налоговая система России</w:t>
      </w:r>
    </w:p>
    <w:p>
      <w:pPr>
        <w:pStyle w:val="22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 Налоговая политика государства. ОК-6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Налоговое администрирование ОК-6, ПК-11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Теоретические основы налогового планирован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Понятие и виды уменьшения налогов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-6,  ПК-11, ПК -13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rPr/>
      </w:pPr>
      <w:r>
        <w:rPr/>
        <w:t>Тема 4. Основы налогового планирования. ОК-6; ОПК-2, ОПК-3 ОПК-4,  ПК-1, ПК-5, ПК-11, ПК-13, ПК-18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rPr/>
      </w:pPr>
      <w:r>
        <w:rPr/>
        <w:t xml:space="preserve">Тема 5. Роль государства в формировании системы налогового планирования. ОК-6, ПК-11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а 6. Методы определения налоговой нагрузки.</w:t>
      </w:r>
      <w:r>
        <w:rPr>
          <w:rFonts w:cs="Times New Roman" w:ascii="Times New Roman" w:hAnsi="Times New Roman"/>
          <w:sz w:val="20"/>
        </w:rPr>
        <w:t xml:space="preserve"> ОПК-2, ОПК-3, ПК-1 ПК-5 ПК-1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птимизация налоговых платежей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rPr/>
      </w:pPr>
      <w:r>
        <w:rPr/>
        <w:t xml:space="preserve">Тема 7. Налоговые риски. ОК-6, ОПК-4, ПК-5 ПК-11, ПК-18 </w:t>
      </w:r>
    </w:p>
    <w:p>
      <w:pPr>
        <w:pStyle w:val="TextBody"/>
        <w:widowControl w:val="false"/>
        <w:tabs>
          <w:tab w:val="clear" w:pos="708"/>
          <w:tab w:val="left" w:pos="300" w:leader="none"/>
        </w:tabs>
        <w:autoSpaceDE w:val="false"/>
        <w:spacing w:lineRule="auto" w:line="240"/>
        <w:rPr/>
      </w:pPr>
      <w:r>
        <w:rPr/>
        <w:t>Тема 8.  Планирование отдельных налогов. ОК-6, ОПК-2, ОПК-4, ПК-1 ПК-5 ПК-11 ПК-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исциплины 6 зачетных единицы (216часов) (в том числе 70 часов аудиторных занятий и 2 часа электронного обучения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промежуточного контроля: экзамен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стр:  вось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к.э.н., доцент кафедры экономического анализа и статистики Е. Р. Мингаз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Californian FB" w:hAnsi="Californian FB" w:cs="Californian FB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Californian FB" w:hAnsi="Californian FB" w:cs="Californian FB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fornian FB" w:hAnsi="Californian FB" w:cs="Californian F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fornian FB" w:hAnsi="Californian FB" w:cs="Californian F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fornian FB" w:hAnsi="Californian FB" w:cs="Californian F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fornian FB" w:hAnsi="Californian FB" w:cs="Californian FB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fornian FB" w:hAnsi="Californian FB" w:cs="Californian FB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fornian FB" w:hAnsi="Californian FB" w:cs="Californian FB"/>
    </w:rPr>
  </w:style>
  <w:style w:type="character" w:styleId="WW8Num28z0">
    <w:name w:val="WW8Num28z0"/>
    <w:qFormat/>
    <w:rPr>
      <w:rFonts w:ascii="Californian FB" w:hAnsi="Californian FB" w:cs="Californian FB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fornian FB" w:hAnsi="Californian FB" w:cs="Californian FB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fornian FB" w:hAnsi="Californian FB" w:cs="Californian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Californian FB" w:hAnsi="Californian FB" w:cs="Californian FB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color w:val="000000"/>
      <w:sz w:val="28"/>
      <w:szCs w:val="28"/>
      <w:lang w:val="ru-RU" w:eastAsia="zh-CN" w:bidi="ar-SA"/>
    </w:rPr>
  </w:style>
  <w:style w:type="character" w:styleId="3">
    <w:name w:val="Основной текст 3 Знак"/>
    <w:qFormat/>
    <w:rPr>
      <w:color w:val="000000"/>
      <w:sz w:val="16"/>
      <w:szCs w:val="16"/>
      <w:lang w:val="ru-RU" w:eastAsia="zh-CN" w:bidi="ar-SA"/>
    </w:rPr>
  </w:style>
  <w:style w:type="character" w:styleId="2">
    <w:name w:val="Основной текст 2 Знак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31">
    <w:name w:val="Основной текст 3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09:00Z</dcterms:created>
  <dc:creator>УЧВ2</dc:creator>
  <dc:description/>
  <cp:keywords/>
  <dc:language>en-US</dc:language>
  <cp:lastModifiedBy>КафедраЭконом</cp:lastModifiedBy>
  <cp:lastPrinted>2014-06-06T11:58:00Z</cp:lastPrinted>
  <dcterms:modified xsi:type="dcterms:W3CDTF">2016-10-20T09:31:00Z</dcterms:modified>
  <cp:revision>43</cp:revision>
  <dc:subject/>
  <dc:title/>
</cp:coreProperties>
</file>