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zh-CN"/>
        </w:rPr>
        <w:t>«Бизнес-план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zh-CN"/>
        </w:rPr>
        <w:t>профиль: «Экономика предприятий и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Б1.В.ДВ.05.02.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Бизнес-план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относится к вариативной  части учебного плана,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Бизнес-план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является формирование базовых знаний о функциях, принципах, методах и формах бизнес-планирования с целью обоснования и выбора наиболее эффективных способов достижения системы целей и стратегии развития организации в рыночных услов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дисципл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учение основных </w:t>
      </w:r>
      <w:r>
        <w:rPr>
          <w:rFonts w:cs="Times New Roman" w:ascii="Times New Roman" w:hAnsi="Times New Roman"/>
          <w:sz w:val="28"/>
          <w:szCs w:val="28"/>
        </w:rPr>
        <w:t>теорий планирования бизнеса</w:t>
      </w:r>
      <w:r>
        <w:rPr>
          <w:rFonts w:cs="Times New Roman" w:ascii="Times New Roman" w:hAnsi="Times New Roman"/>
          <w:iCs/>
          <w:sz w:val="28"/>
          <w:szCs w:val="28"/>
        </w:rPr>
        <w:t>, методик и нормативно-правовой базы для расчета и анализа финансовых и экономических показателей в сфере бизнес-планир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ормирование умения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умения </w:t>
      </w:r>
      <w:r>
        <w:rPr>
          <w:rFonts w:cs="Times New Roman" w:ascii="Times New Roman" w:hAnsi="Times New Roman"/>
          <w:sz w:val="28"/>
          <w:szCs w:val="28"/>
        </w:rPr>
        <w:t>рассчитать финансовые и экономические показатели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фере  долгосрочного и краткосрочного планирования хозяйственной деятельности в организации и на предприя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 навыков анализа и расчета финансовых  и экономических показателей в сфере планирования хозяйственной деятельности в организации и на предприятии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осуществлять сбор, анализ и обработку данных, необходимых для решения профессиональных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К-3</w:t>
      </w:r>
      <w:r>
        <w:rPr>
          <w:rFonts w:cs="Times New Roman" w:ascii="Times New Roman" w:hAnsi="Times New Roman"/>
          <w:sz w:val="28"/>
          <w:szCs w:val="28"/>
        </w:rPr>
        <w:t xml:space="preserve">  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1 </w:t>
      </w:r>
      <w:r>
        <w:rPr>
          <w:rFonts w:cs="Times New Roman" w:ascii="Times New Roman" w:hAnsi="Times New Roman"/>
          <w:sz w:val="28"/>
          <w:szCs w:val="28"/>
        </w:rPr>
        <w:t>способен собрать и проанализировать исходные данные, необходимые для расчета экономических и социально-экономических показателей, 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способностью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К-3</w:t>
      </w:r>
      <w:r>
        <w:rPr>
          <w:rFonts w:cs="Times New Roman" w:ascii="Times New Roman" w:hAnsi="Times New Roman"/>
          <w:sz w:val="28"/>
          <w:szCs w:val="28"/>
        </w:rPr>
        <w:t xml:space="preserve"> - способен выполнять необходимые для составления экономических разделов планов расчеты, обосновывать их и представлять результаты работы  в соответствии с принятыми в организации стандарт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ностью на основе описания экономических процессов и явлений строить стандартные теоретические и эконометрические модели, анализировать и содержательно интерпретировать полученные результа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анализировать и интерпретировать финансовую, 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современной методологии бизнес-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Функции и задачи бизнес-планирования. Бизнес-план как элемент внутрифирменного 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азначение и содержание разделов бизнес-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Организация процесса бизнес-планирования и расчет основных показателей, анализ риска проект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Определение возможности реализации бизнес-проекта, финансовы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Методы оценки эффективности бизнес-плана.</w:t>
      </w:r>
    </w:p>
    <w:p>
      <w:pPr>
        <w:pStyle w:val="Normal"/>
        <w:spacing w:lineRule="auto" w:line="240" w:before="0" w:after="0"/>
        <w:ind w:left="360" w:firstLine="5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Бизнес-планир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108 часа, в том числе 14 часов лекций. </w:t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местр восьмой.</w:t>
      </w:r>
    </w:p>
    <w:p>
      <w:pPr>
        <w:pStyle w:val="Normal"/>
        <w:spacing w:lineRule="auto" w:line="240" w:before="0" w:after="0"/>
        <w:ind w:firstLine="85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а промежуточного контроля за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ст. преподаватель кафедры экономического анализа и статистики Тетенова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9:06:00Z</dcterms:created>
  <dc:creator>Тамара</dc:creator>
  <dc:description/>
  <cp:keywords/>
  <dc:language>en-US</dc:language>
  <cp:lastModifiedBy>КафедраЭконом</cp:lastModifiedBy>
  <dcterms:modified xsi:type="dcterms:W3CDTF">2016-10-20T09:33:00Z</dcterms:modified>
  <cp:revision>6</cp:revision>
  <dc:subject/>
  <dc:title/>
</cp:coreProperties>
</file>