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нотация рабочей программы дисциплины </w:t>
      </w:r>
    </w:p>
    <w:p>
      <w:pPr>
        <w:pStyle w:val="Normal"/>
        <w:jc w:val="center"/>
        <w:rPr/>
      </w:pPr>
      <w:r>
        <w:rPr>
          <w:sz w:val="28"/>
          <w:szCs w:val="28"/>
        </w:rPr>
        <w:t>«Международные валютно–кредитные отнош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3.01 Экономи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филь: «Экономика предприятий и организаций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очая программа учебной дисциплины соответствует ФГОС  3 + </w:t>
      </w:r>
    </w:p>
    <w:p>
      <w:pPr>
        <w:pStyle w:val="Normal"/>
        <w:jc w:val="center"/>
        <w:rPr/>
      </w:pPr>
      <w:r>
        <w:rPr>
          <w:sz w:val="28"/>
          <w:szCs w:val="28"/>
        </w:rPr>
        <w:t>по направлению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Б1.В.ДВ.05.03.01 «Международные валютно–кредитные отношения» относится к вариативной части учебного плана предметов по выбо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дисциплины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Цель дисциплины «Международные валютно–кредитные отношения» - 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системных научных представлений, знаний о сущности, структуре и механизме функционирования валютно–кредитных отношений в современной мировой экономике для получения навыков, умений их применения в практической деятельност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дисципли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ирование системных знаний о содержании и функциониров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х валютно–кредитных 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Изучение особенностей валютных операций, форм международных расчетов и развития международного кредита, его ви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ыработка умений, навыков анализа международных валютно–кредитных отношений, этапов их развития, тенденции измен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владение навыками, умениями получения и анализа информации о развитии валютного рынка и осуществления валютных и кредитных операций, построения платежного баланса, формирование необходимых для профессиональной деятельности компетенц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результатам освоения содержания дисциплины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ОК-2 – способен анализировать основные этапы и закономерности исторического развития общества для формирования гражданской позици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ОПК-2 – способен осуществлять сбор, анализ и обработку данных, необходимых для решения профессиональных задач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-1 – способен собрать и проанализировать исходные данные, необходимые для расчета экономических и социально-экономических показателей, характеризующих деятельность хозяйствующих субъектов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-2 – способен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-6 – способность анализировать и интерпретировать данные отечественной и зарубежной статистики о социально-экономических процессах и явлениях, выявлять тенденции изменения социально-экономических показателей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-7 – способен, используя отечественные и зарубежные источники информации, собрать необходимые данные проанализировать их и подготовить информационный обзор и/или аналитический отчет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дисциплины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Раздел 1. «Международные валютные отношения и мировая валютная систем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2. Валютный курс и валютные операци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Раздел 3. Международные кредитные отношени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Объем дисциплины «Международные валютно–кредитные отношения» - 108 часа, в том числе 14 часов лекций. Семестр седьмой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промежуточного контроля зачет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работчик к.э.н., доцент кафедры экономического анализа и статистики Куцина В.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sz w:val="32"/>
      <w:lang w:val="ru-RU" w:bidi="ar-SA"/>
    </w:rPr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ntStyle23">
    <w:name w:val="Font Style23"/>
    <w:qFormat/>
    <w:rPr>
      <w:rFonts w:ascii="Calibri" w:hAnsi="Calibri" w:cs="Calibri"/>
      <w:spacing w:val="10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11">
    <w:name w:val="Абзац списка1"/>
    <w:basedOn w:val="Normal"/>
    <w:qFormat/>
    <w:pPr>
      <w:ind w:left="708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36:00Z</dcterms:created>
  <dc:creator>1</dc:creator>
  <dc:description/>
  <cp:keywords/>
  <dc:language>en-US</dc:language>
  <cp:lastModifiedBy>КафедраЭконом</cp:lastModifiedBy>
  <cp:lastPrinted>2015-01-22T11:37:00Z</cp:lastPrinted>
  <dcterms:modified xsi:type="dcterms:W3CDTF">2016-10-19T09:44:00Z</dcterms:modified>
  <cp:revision>49</cp:revision>
  <dc:subject/>
  <dc:title>Министерство образования и науки Российской Федерации</dc:title>
</cp:coreProperties>
</file>