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трах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8.03.01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«Экономика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Экономика предприятий и организаци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38.03.01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Экономика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ходным знаниям, умениям и компетенциям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 Основные экономические категории и системы показателей, социально-экономическую сущность и функции финансов, структуру финансовой системы Российской Федерации,  налогообложение страховых операций, тенденции развития мировой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циально-значимые экономические  проблемы и   процессы и делать правильные выводы, использовать методики расчета важнейших экономических показателей и коэффици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еть: </w:t>
      </w:r>
      <w:r>
        <w:rPr>
          <w:rFonts w:cs="Times New Roman" w:ascii="Times New Roman" w:hAnsi="Times New Roman"/>
          <w:sz w:val="28"/>
          <w:szCs w:val="28"/>
        </w:rPr>
        <w:t>категорийным аппаратом микро- и макроэконом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ими методами для оценки деятельности страховых организаций и развития страхового рынка, навыками обработки и анализа информации, использования справочно-правовых систем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дисциплины «Страхование» с другими дисциплин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Б1.В.ДВ.05.02.01 «Страхование», относится к дисциплинам по выбору студентов ООП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уль дисциплин по выбору.  Курс основывается на знании следующих дисциплин: «Макроэкономика», «Микроэкономика», «Статистика», «Маркетинг», «Менеджмент» «Мировая экономика и международные экономические отношения», «Финансы», «Налоги и налогообложение», «Бухгалтерский учет и анализ»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Страхование» формирует базовые знания для дисциплины: «Бизнес-планиров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«Страхование» углубляет знания в области финансов, обеспечивает логическую взаимосвязь с изучением дисциплин модуля </w:t>
      </w: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уманитарных и социальных дисциплин и Бухгалтерский учет и анали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дисциплины, требования к результатам освоения дисциплин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  <w:t>Цель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й дисциплины «Страхование» является формирование современных знаний в области теории страхования: понимание экономической сущности и функций страхования, его роли и значения в современных условиях развития; понимание принципов классификации страхования, организации страхового дела, основ страхования имущества хозяйствующих субъектов и граждан, личного страхования, страхования ответственности; финансовых аспектов страховой деятельности. 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  <w:t>Учебные задачи дисциплины</w:t>
      </w:r>
    </w:p>
    <w:p>
      <w:pPr>
        <w:pStyle w:val="23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«Страхования» определяются содержанием и спецификой его предмета и ограничиваются изучением совокупности объективно обусловленных экономических отношений.</w:t>
      </w:r>
    </w:p>
    <w:p>
      <w:pPr>
        <w:pStyle w:val="23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детальном виде задачами дисциплин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экономической сущности страх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лассификационных схем страхования и форм его про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юридических основ страховых отно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снов построения страховых тариф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идов страх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акторов, обеспечивающих финансовую устойчивость страховых комп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словий развития страхового рынка России и перспективы его 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акономерностей развития мирового страхового хозяйства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должны быть сформированы следующие компетенции </w:t>
      </w:r>
      <w:r>
        <w:rPr>
          <w:rFonts w:cs="Times New Roman" w:ascii="Times New Roman" w:hAnsi="Times New Roman"/>
          <w:sz w:val="28"/>
          <w:szCs w:val="28"/>
          <w:u w:val="single"/>
        </w:rPr>
        <w:t>(компетенции должны соответствовать УП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ностью работать в коллективе</w:t>
      </w:r>
      <w:r>
        <w:rPr>
          <w:rFonts w:cs="Times New Roman" w:ascii="Times New Roman" w:hAnsi="Times New Roman"/>
          <w:sz w:val="28"/>
          <w:szCs w:val="28"/>
        </w:rPr>
        <w:t>, толерантно воспринимая социальные, этнические, конфессиональные и культурные различ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-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основы правовых знаний в различных сферах деятельности (ОК-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существлять сбор, анализ и обработку данных, необходимых для решения профессиональных задач (ОПК-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находить организационно-управленческие решения в профессиональной деятельности и готовность нести за них ответственность (ОПК-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 (ПК-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 (ПК-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рганизовать деятельность малой группы, созданной для реализации конкретного экономического проекта (ПК-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компетенций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работать в колл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ы правовых знаний в различных сферах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: использ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правовых знаний в различных сферах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 метод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 и методы обработки данных, необходимых для решения профессиона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анализа  и методами обработки данных, необходимых для решения профессиональны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 методы принятия организационно-управленческих решен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принимать организационно-управленческие решения в профессиональной деятельности и нести за них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сбора и анализа данных, необходимых для расчета экономических и социально-экономических показателей,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анализа и интерпретации данных отечественной и зарубежной статистики о социально-экономических процессах и я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использовать отечественные и зарубежные источни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сбора необходимых данных, их анализа  и подготовки информационных обзоров и/или аналитических от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-9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организовать деятельность малой группы, созданной для реализации конкретного экономическ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-1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 навыками критической оценки предлагаемых вариантов управленческих решений, разработки и обоснования предложений по их совершенствованию с учетом критериев социально-экономической эффективности, рисков и возможных социально-экономических послед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. Содержание дисциплины (содержание разделов дисциплины, разделы дисциплины и междисциплинарные связи с обеспечиваемыми (последующими) дисциплинами, разделы дисциплины и виды занятий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ов и тем дисциплины</w:t>
      </w:r>
    </w:p>
    <w:p>
      <w:pPr>
        <w:pStyle w:val="TextBody"/>
        <w:widowControl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Раздел 1. Экономическая сущность и основы страхования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b/>
        </w:rPr>
        <w:t>Тема 1. Экономическая сущность страхования, место и роль в рыночной экономик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ивные предпосылки страхования. Истоки страхования. Роль страхования в обеспечении непрерывности, бесперебойности и сбалансированности общественного воспроизводства. Экономическая сущность страхования и ее проявление в страховых фондах. Схема солидарной раскладки ущер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еские черты страхования как экономической категории и совокупности общественных перераспределительных отношений. Страхование в системе финансово-кредитных отношений и его функции и место в рыночной эконо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ормирования страховых фондов, их виды и назначе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е страховые фонды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централизованные  страхов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рахование как способ формирования страховых фондов, его особенности, преимущества и недостат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7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2. Основные понятия и термины страхования. Принципы классификации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ражение специфики страховой деятельности в страховой терминолог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, отражающие общие условия заключения страховых договоров. Субъекты (участники) страховых отношений, их права и обязанности. Объекты страхования в различных отраслях страхования. Страховой риск и страховой интерес. Страховой случай. Страховая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, связанные с формированием страхового фонда. Договор страхования. Страховой фонд. Страховая оценка  (стоимость) объекта страхования и ее взаимосвязь со страховой суммой. Уровень страхового обеспечения. Страховой тариф (брутто-ставка), страховая премия (взнос). Срок страхования. Страховое поле, страховой портф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, связанные с расходованием страхового фонда. Страховой акт, страховой ущерб. Страховое возмещение и страховое обеспечение. Франшиза, ее виды и необходимость использования. Уровень выплат. Выкупная сумма. Убыточность страховой су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, связанные с функционированием страхового рынка. Страховой рынок. Прямые страховщики, перестраховщики. Двойное страхование. Объединение страховщиков. Страховые посред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страховые терм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трахования. Классификационные признаки страхования. Отрасли, подотрасли, виды страхования. Формы страхования. Дополнительные признаки для классификация страхования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, ПК-13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3. Основы страхового права. Законодательное обеспечение страховой деятельности. Организация страхового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страхование. Три уровня актов, регулирующих страховые правоотношения. Нормы Гражданского кодекса Российской Федерации, регулирующие вопросы страхования, их значение для формирования страхового законодательства. Закон Российской Федерации «Об организации страхового дела в Российской Федерации» его структура и значение в становлении и развитии отечественного страхового рынка. Законы и подзаконные акты, регулирующие различные сферы страхования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ое регулирование страховой деятельности. Государственный надзор, его функции, права и задачи. Лицензирование страх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трахования, его существенные условия. Расторжение и прекращение действия договора. Период ответственности страховщика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Страховой рынок, проблемы и перспективы развития. Страховой маркетин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ой рынок: общая характеристика современного российского страхового рынка, проблемы, тенденции и перспективы е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й маркетинг: его содержание и назначение, особенности системы страхового маркетин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е мошенничество и преступления в страховой сфере. Нарушения и незаконные действия страховщиков и страхователей. Борьба с правонарушениями в страховой сфере.</w:t>
      </w:r>
    </w:p>
    <w:p>
      <w:pPr>
        <w:pStyle w:val="Normal"/>
        <w:widowControl w:val="false"/>
        <w:autoSpaceDE w:val="false"/>
        <w:ind w:firstLine="17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6, ПК-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Экономические и финансовые основы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5. Страховые тариф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тарифной политики страховщиков, ее цели и принципы Страховой тариф - экономическая основа формирования финансов страховой фирмы. Сущность, задачи и методологические вопросы построения страховых тарифов. Тарифная ставка, как цена страхового риска и других расходов, адекватное выражение обязательств страховщика по заключенному договору страхования Состав и структура тарифной ставки. Убыточность страховой суммы. Рисковая надбавка. Нагрузка, элементы нагрузки. Дифференциация тарифов.</w:t>
      </w:r>
    </w:p>
    <w:p>
      <w:pPr>
        <w:pStyle w:val="Normal"/>
        <w:widowControl w:val="false"/>
        <w:autoSpaceDE w:val="false"/>
        <w:ind w:firstLine="2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Экономика страхования и финансовые основы. Инвестиционная деятельность страховых комп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принципы организации финансов страховщиков. Структура доходов и расходов, прибыль страховщиков. Состав денежных фондов страховой компании, порядок образования и движения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ставному капиталу страховых организаций в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средства и страховые резервы страховой организации. Состав и структура страховых резервов, их предназначение, порядок формирования и использования. Надзор за правильностью формирования страховых резерв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страховщика, ее цель и принципы. Инвестиционная политика страховых компаний. Правила размещения страховых резервов. Оценка эффективности инвестиционной деятельности. Проблемы инвестиционной деятельности страхо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работа в страховой компании. Формирование сбалансированного портфеля. Анализ результатов деятельности на основе бухгалтерского и статистического учета и отчет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истемы налогообложения страховой деятельности в России. Основные виды и ставки налогов, уплачиваемые страховыми организациями. Проблемы совершенствования налогообложения для стимулирования развития страхов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, ОПК-2,  ПК-1</w:t>
      </w:r>
    </w:p>
    <w:p>
      <w:pPr>
        <w:pStyle w:val="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Тема 7. Финансовая устойчивость страховщиков.  Перестрах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устойчивость страховых организаций и показатели ее характеризующ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основная функция перестрахования. Стороны договора перестрахования, их права и обязанности. Особенности правового регулирования перестраховочной деятельности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страхования: активное и пассивное пере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естраховочных договоров - факультативное и облигаторное (договорное) перестрахование, квотное перестрах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ерестрахования в развитии  страхового рынка в России.</w:t>
      </w:r>
    </w:p>
    <w:p>
      <w:pPr>
        <w:pStyle w:val="Normal"/>
        <w:widowControl w:val="false"/>
        <w:autoSpaceDE w:val="false"/>
        <w:ind w:firstLine="25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6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трасли страхования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Личное страх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страхование. Его роль и место в системе страховых отношений и решении социальных проблем в государстве. Взаимосвязь личного страхования и социального страхования. Возможности расширения сферы применения личного страхования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енности страхового риска в личном страховании. Специфика договоров личного страхования, участники договоров личного страхования. Характеристика подотраслей личного страх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. Основные виды страхования жизни: на случай смерти, страхование на дожитие, в том числе страхование ренты (пенсии, аннуитета), смешанное страхование жизни. Место страхования жизни  на отечественном страховом рынке и его значение для увеличения инвестиционного потенциала страхов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видов страхования от несчастных случаев и болезней. Обязательное страхование жизни от несчастных случаев на производстве и профессиональных заболе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страхование граждан в Российской Федерации. Порядок его осуществления, формы проведения: обязательное и доброволь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й «ассистанс», страхование лиц, выезжающих за рубеж. Характеристика программ добровольного медицинского страхова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Страхование имущества и предпринимательских рис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 принципы имущественного страхования. Отражение общих условий страхования в договорах имущественного страхования: субъекты, объекты, страховая ответственность, страховая оценка и сумма, страховые тарифы и премии (взносы), действие договора страхования имущества. Определение ущерба и страхового возмещения при имущественном страхов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имущества промышленных предприятий, учреждений и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ание автотранспорта. Морское, авиационное и железнодорожное имущественное страх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ание технических рисков, в том числе строительно-монтажных рис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имущества граждан. Типовые условия страхования стро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принципы сельскохозяйстве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внешне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предпринимательских рисков, его особенности в зависимости от сферы предпринимательства. </w:t>
      </w:r>
    </w:p>
    <w:p>
      <w:pPr>
        <w:pStyle w:val="Normal"/>
        <w:widowControl w:val="false"/>
        <w:shd w:fill="FFFFFF" w:val="clear"/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имущественного страхования в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Страхование ответственност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 специфические особенности страхования ответственности. Основные виды страхования ответственности в Российской Федерации, проблемы законодательного регулирования страхования ответственности в России. Общие основы страхования ответственности: субъекты, объекты, объем страхового покрытия, страховое возмещение, страховые тарифы и взносы, заключение договора страхования. Договорная и внедоговорная гражданская ответственность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гражданской ответственности владельцев автотранспортных средств. Страхование гражданской ответственности перевозчика. Страхование гражданской ответственности предприятий - источников повышенной опасности. Страхование профессиональной ответственности. Страхование ответственности товаропроизводителей (продавцов) за качество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ая система «Зеленая карта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ОК-5 ,ОК-6,ОПК-2, ОПК-4, ПК-6, ПК-7, ПК 9, ПК-11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ировое страховое хозяйство</w:t>
      </w:r>
    </w:p>
    <w:p>
      <w:pPr>
        <w:pStyle w:val="3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Мировое страхов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российского страхового рынка с международным страховым рынком. Понятие мирового страхового хозяйства. Основные региональные страховые рынки мира, тенденции и перспективы развития. Лондонский страховой рынок. Особенности правового статуса корпорации Ллой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страховой деятельности в странах Европейского сообщества. Директивы ЕС. Взаимодействия российских и иностранных страховщиков. Ограничение участия иностранных страховых компаний в развитии страхования на территории России. Проблемы российского страхового рынка в  период вступления Российской федерации в В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: ПК-6, ПК-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бъем дисциплины 3 зачетных единицы (108 часов) (в том числе 42 часов аудиторных занят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а промежуточного контроля: зачет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местр:  вось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доцент кафедры экономического анализа и статистики Е. Р. Мингаз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Californian FB" w:hAnsi="Californian FB" w:cs="Californian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fornian FB" w:hAnsi="Californian FB" w:cs="Californian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fornian FB" w:hAnsi="Californian FB" w:cs="Californian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fornian FB" w:hAnsi="Californian FB" w:cs="Californian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fornian FB" w:hAnsi="Californian FB" w:cs="Californian F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fornian FB" w:hAnsi="Californian FB" w:cs="Californian F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fornian FB" w:hAnsi="Californian FB" w:cs="Californian F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fornian FB" w:hAnsi="Californian FB" w:cs="Californian F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Californian FB" w:hAnsi="Californian FB" w:cs="Californian FB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21">
    <w:name w:val="Заголовок 2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9:00Z</dcterms:created>
  <dc:creator>УЧВ2</dc:creator>
  <dc:description/>
  <cp:keywords/>
  <dc:language>en-US</dc:language>
  <cp:lastModifiedBy>КафедраЭконом</cp:lastModifiedBy>
  <cp:lastPrinted>2014-06-06T11:58:00Z</cp:lastPrinted>
  <dcterms:modified xsi:type="dcterms:W3CDTF">2016-10-20T09:32:00Z</dcterms:modified>
  <cp:revision>30</cp:revision>
  <dc:subject/>
  <dc:title/>
</cp:coreProperties>
</file>