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«Финансовый менеджмент (практику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8.04.01  «Экономика»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гистерская программа: «Экономика коммерчески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3+  по направлени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8.04.01«Экономик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исциплина «Финансовый менеджмент (практикум)», относится к вариативной части учебного плана, является дисциплиной по выбор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Цель дисциплины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Целью учебной дисциплины  я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основными теоретическими знаниями по предмету (понятийным аппаратом, принципами, базовыми концепциями и пр.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ей (информационно-аналитической базой, этапами, организационным обеспечением, методами, процедурами и методиками) управления инвестиционной, финансовой и инновационной деятельностью хозяйствующего субъекта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Учебные задачи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Задачами дисциплины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у магистров знания в области концептуальных основ финансовой теории, служащих фундаментом принятия финансовых ре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глублённое представление о методических подходах, используемых в финансовом управлении коммерчески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учить использовать инструментарий для самостоятельного анализа и принятия решений в области обоснования и выбора инвестиционной политики и политики финансирования, управления активами и капиталом компании, финансового оздоровления коммерческого предприятия в Росс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Heading2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 к результатам освоения содержания дисципл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должны быть сформированы следующие компетенции: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- 1 – </w:t>
      </w: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, синтезу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К-3 – </w:t>
      </w:r>
      <w:r>
        <w:rPr>
          <w:rFonts w:cs="Times New Roman" w:ascii="Times New Roman" w:hAnsi="Times New Roman"/>
          <w:sz w:val="28"/>
          <w:szCs w:val="28"/>
        </w:rPr>
        <w:t>способностью принимать организационно-управленческие решения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-8 – </w:t>
      </w:r>
      <w:r>
        <w:rPr>
          <w:rFonts w:cs="Times New Roman" w:ascii="Times New Roman" w:hAnsi="Times New Roman"/>
          <w:sz w:val="28"/>
          <w:szCs w:val="28"/>
        </w:rPr>
        <w:t>способностью готовить аналитические материалы для оценки мероприятий в области экономической политики и принятия стратегических решений на микро- и макроуровне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-9 – </w:t>
      </w:r>
      <w:r>
        <w:rPr>
          <w:rFonts w:cs="Times New Roman" w:ascii="Times New Roman" w:hAnsi="Times New Roman"/>
          <w:sz w:val="28"/>
          <w:szCs w:val="28"/>
        </w:rPr>
        <w:t>способностью анализировать и использовать различные источники информации для проведения экономических расчет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-12 – </w:t>
      </w:r>
      <w:r>
        <w:rPr>
          <w:rFonts w:cs="Times New Roman" w:ascii="Times New Roman" w:hAnsi="Times New Roman"/>
          <w:sz w:val="28"/>
          <w:szCs w:val="28"/>
        </w:rPr>
        <w:t>способностью разрабатывать варианты управленческих решений и обосновывать их выбор на основе критериев социально-экономической эффектив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дисциплин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дел 1. Теоретические основы управления финансами компани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волюция теории финансового менеджм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00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000000"/>
          <w:sz w:val="28"/>
          <w:szCs w:val="28"/>
          <w:lang w:eastAsia="en-US"/>
        </w:rPr>
        <w:t>Тема 2. Проценты и временная стоимость дене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00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000000"/>
          <w:sz w:val="28"/>
          <w:szCs w:val="28"/>
          <w:lang w:eastAsia="en-US"/>
        </w:rPr>
        <w:t>Тема 3. Оценка финансовых акти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elvetica-Bold;MS Gothic" w:cs="Times New Roman"/>
          <w:bCs/>
          <w:color w:val="00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Раздел 2. Долгосрочные инвестиционные ре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00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000000"/>
          <w:sz w:val="28"/>
          <w:szCs w:val="28"/>
          <w:lang w:eastAsia="en-US"/>
        </w:rPr>
        <w:t>Тема 4. Основной капит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00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000000"/>
          <w:sz w:val="28"/>
          <w:szCs w:val="28"/>
          <w:lang w:eastAsia="en-US"/>
        </w:rPr>
        <w:t>Тема 5. Инвестирование в основной капит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6. Оценка эффективности инвести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7. Прогнозирование денежного потока инвестиционн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Долгосрочное финанс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8. Самофинанс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9. Традиционные методы заёмного финансирования инвестиций в основной капит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0. Финансовые опционы как инструменты финансирования инвести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4. Анализ финансовых альтернатив и формирование бюджета капитало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1. Стоимость капит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2. Формирование бюджета капитало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3. Реальные опци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5. Структура капитала и дивидендная поли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4. Финансовый риск и финансовый рыча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5. Теории структуры капит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ма 16. Дивидендная полит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6. Краткосрочные финансовые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7. Управление оборотным капита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8. Управление денежными средствами и их аналог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19. Управление дебиторской задолженностью и запас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7. Планирование финансовых потребност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20. Финансовая диагност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21. Финансов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22. Финансовые аспекты бизнес-пл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8. Финансовая оценка компа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ма 23. Оценка стоимости бизне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Heading"/>
        <w:ind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Heading"/>
        <w:ind w:hanging="0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ИЙ ПЛАН ИЗУЧЕНИЯ ДИСЦИПЛИНЫ</w:t>
      </w:r>
    </w:p>
    <w:p>
      <w:pPr>
        <w:pStyle w:val="Normal"/>
        <w:spacing w:lineRule="auto" w:line="240" w:before="0" w:after="0"/>
        <w:rPr/>
      </w:pPr>
      <w:r>
        <w:rPr/>
        <w:t>Для зачета с оценко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162"/>
        <w:gridCol w:w="848"/>
        <w:gridCol w:w="896"/>
        <w:gridCol w:w="887"/>
        <w:gridCol w:w="699"/>
        <w:gridCol w:w="1085"/>
        <w:gridCol w:w="1073"/>
        <w:gridCol w:w="1506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торные часы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стоя-тельная работа (формы, часы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ак-тивные формы обучения (часы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ы текущего/ рубежного контроля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к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-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-торные рабо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Теоретические основы управления финансами компа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Эволюция теории финансового менедж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ru-RU"/>
              </w:rPr>
              <w:t>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2. Проценты и временная стоимость дене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3. Оценка финансовых актив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Долгосрочные инвестиционные реш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4. Основной капи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5. Инвестирование в основной капи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 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6. Оценка эффективности инвести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7. Прогнозирование денежного потока инвестиционного проек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0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 xml:space="preserve"> Долгосрочное финансиров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8. Самофинанс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, 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9. Традиционные методы заёмного финансирования инвестиций в основной капи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0. Финансовые опционы как инструменты финансирования инвести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, р.а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0"/>
                <w:lang w:eastAsia="ru-RU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Анализ финансовых альтернатив и формирование бюджета капиталовложе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1. Стоимость капит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 р.а.з.  п.з. л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2. Формирование бюджета капиталовложений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3. Реальные опци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,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Структура капитала и дивидендная политик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4. Финансовый риск и финансовый рыча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, 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5. Теории структуры капит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,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6. Дивиденд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0"/>
                <w:lang w:eastAsia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Краткосроч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финансовые реш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7. Управление оборотным капитал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,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8. Управление денежными средствами и их аналог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, 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ема 19. Управление дебиторской задолженностью и запа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  <w:lang w:eastAsia="ru-RU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ланирование финансовых потребност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20. Финансовая диагнос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21. Финансовое план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22. Финансовые аспекты бизнес-пл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5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>Финансовая оценка компа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23. Оценка стоимости бизне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6 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чет</w:t>
            </w:r>
          </w:p>
        </w:tc>
      </w:tr>
      <w:tr>
        <w:trPr>
          <w:trHeight w:val="289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по дисциплин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дисциплины для магистерской программы «Экономика предприятий и организаций» - 180 часов, в том числе 12 часов лекций. Форма промежуточного контроля зачет с оцен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местр вто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Оборин М.С.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eastAsia="ja-JP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olor w:val="000000"/>
      <w:sz w:val="36"/>
      <w:szCs w:val="36"/>
      <w:lang w:val="ru-RU" w:eastAsia="zh-CN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284"/>
      <w:jc w:val="center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1">
    <w:name w:val="Абзац списка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12">
    <w:name w:val="список с точками"/>
    <w:qFormat/>
    <w:pPr>
      <w:widowControl/>
      <w:numPr>
        <w:ilvl w:val="0"/>
        <w:numId w:val="4"/>
      </w:numPr>
      <w:tabs>
        <w:tab w:val="left" w:pos="720" w:leader="none"/>
        <w:tab w:val="left" w:pos="756" w:leader="none"/>
      </w:tabs>
      <w:bidi w:val="0"/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16"/>
      <w:szCs w:val="16"/>
      <w:lang w:eastAsia="ja-JP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"/>
    <w:basedOn w:val="Normal"/>
    <w:qFormat/>
    <w:pPr>
      <w:widowControl w:val="false"/>
      <w:spacing w:lineRule="atLeast" w:line="360" w:before="0" w:after="0"/>
      <w:ind w:firstLine="7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276" w:before="2" w:after="0"/>
      <w:ind w:left="127" w:right="470" w:firstLine="4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Стиль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9:00Z</dcterms:created>
  <dc:creator>УЧВ2</dc:creator>
  <dc:description/>
  <cp:keywords/>
  <dc:language>en-US</dc:language>
  <cp:lastModifiedBy>КафедраЭконом</cp:lastModifiedBy>
  <cp:lastPrinted>2014-06-06T13:58:00Z</cp:lastPrinted>
  <dcterms:modified xsi:type="dcterms:W3CDTF">2015-09-25T03:18:00Z</dcterms:modified>
  <cp:revision>23</cp:revision>
  <dc:subject/>
  <dc:title/>
</cp:coreProperties>
</file>