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«Эконометрика(продвинутый уровень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8.04.01  «Экономик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: «Экономика коммерчески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3+ по направлени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38.04.01  «Экономика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Эконометрика (продвинутый уровень)» относится к разделу «Профессиональный цикл», базовая часть,</w:t>
      </w:r>
      <w:r>
        <w:rPr>
          <w:rFonts w:eastAsia="+mn-ea" w:cs="+mn-cs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базовые знания для изучения социально-экономического развития общества, обеспечивает логическую взаимосвязь с изучением других дисциплин дан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ю учебной дисциплины является формирование информационной культуры  работы экономиста в условиях недостатка информации и неполноты исходных данных для построения эконометрической модели и определения возможностей ее использования для описания, анализа и прогнозирования реальных экономических процессов с применением современных компьютерных пакетов прикладных программ (ППП)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нного курса является приобретение студентами знаний эконометрического исследования, включающего в себя постановку проблемы; получение данных, анализ их качества; спецификацию модели; оценку результатов и их интерпретацию, а также умений и навыков, позволяющих студентам построить эконометрическую модель конкретного экономического явления и уточнить ее в дальнейш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 изучения дисциплины направлен на формирование следующих компетенц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способен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лова Н.В.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ja-JP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olor w:val="000000"/>
      <w:sz w:val="36"/>
      <w:szCs w:val="36"/>
      <w:lang w:val="ru-RU" w:eastAsia="zh-CN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2"/>
    <w:next w:val="TextBody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284"/>
      <w:jc w:val="center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0">
    <w:name w:val="Абзац списка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11">
    <w:name w:val="список с точками"/>
    <w:qFormat/>
    <w:pPr>
      <w:widowControl/>
      <w:numPr>
        <w:ilvl w:val="0"/>
        <w:numId w:val="2"/>
      </w:numPr>
      <w:tabs>
        <w:tab w:val="left" w:pos="720" w:leader="none"/>
        <w:tab w:val="left" w:pos="756" w:leader="none"/>
      </w:tabs>
      <w:bidi w:val="0"/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16"/>
      <w:szCs w:val="16"/>
      <w:lang w:eastAsia="ja-JP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"/>
    <w:basedOn w:val="Normal"/>
    <w:qFormat/>
    <w:pPr>
      <w:widowControl w:val="false"/>
      <w:spacing w:lineRule="atLeast" w:line="360" w:before="0" w:after="0"/>
      <w:ind w:firstLine="7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Цитата"/>
    <w:basedOn w:val="Normal"/>
    <w:qFormat/>
    <w:pPr>
      <w:shd w:fill="FFFFFF" w:val="clear"/>
      <w:spacing w:lineRule="exact" w:line="276" w:before="2" w:after="0"/>
      <w:ind w:left="127" w:right="470" w:firstLine="4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Стиль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9:00Z</dcterms:created>
  <dc:creator>УЧВ2</dc:creator>
  <dc:description/>
  <cp:keywords/>
  <dc:language>en-US</dc:language>
  <cp:lastModifiedBy>УЧВ5</cp:lastModifiedBy>
  <cp:lastPrinted>2014-06-06T13:58:00Z</cp:lastPrinted>
  <dcterms:modified xsi:type="dcterms:W3CDTF">2016-04-15T07:55:00Z</dcterms:modified>
  <cp:revision>20</cp:revision>
  <dc:subject/>
  <dc:title/>
</cp:coreProperties>
</file>