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Аннотация рабочей программы дисциплины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«Современные информационные технологии в экономической науке и практике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прав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дготовк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38.04.01 «Эконом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истерская программа «</w:t>
      </w:r>
      <w:r>
        <w:rPr>
          <w:rFonts w:cs="Times New Roman" w:ascii="Times New Roman" w:hAnsi="Times New Roman"/>
          <w:sz w:val="24"/>
          <w:szCs w:val="24"/>
          <w:u w:val="single"/>
        </w:rPr>
        <w:t>Экономика коммерческих организаций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боч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грам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еб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исципли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ответству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ребовани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ГО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ест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исциплин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труктур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ОП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сциплина «Современные информационные технологии в экономической науке и практике» относится к обязательным дисциплинам вариативной части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 задачи дисциплины, требования к результатам освоения дисциплин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Цель дисциплины:</w:t>
      </w:r>
      <w:r>
        <w:rPr>
          <w:rFonts w:cs="Times New Roman" w:ascii="Times New Roman" w:hAnsi="Times New Roman"/>
          <w:sz w:val="24"/>
          <w:szCs w:val="24"/>
        </w:rPr>
        <w:t xml:space="preserve"> освоение теоретических знаний и практических умений в области современных информационных и коммуникационных технологий, формирование компетенций по их применению для совершенствования профессиональной деятельности современных предприятий и организаций, решения задач управления и принятия решений в своей  деятельности по направлению подготовки «Экономи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дачи дисциплины</w:t>
      </w:r>
      <w:r>
        <w:rPr>
          <w:rFonts w:cs="Times New Roman" w:ascii="Times New Roman" w:hAnsi="Times New Roman"/>
          <w:sz w:val="24"/>
          <w:szCs w:val="24"/>
        </w:rPr>
        <w:t>: осознание роли информационных процессов в управлении экономической деятельностью организаций; освоение методических основ создания информационных систем управления и технологий управления экономической деятельностью; изучение классификации и использования различных видов информационных систем и технологий накопления, хранения и использования информации для подготовки и принятия решений; усвоение информационно-технологических процедур проектирования важнейших видов информационных систем управления экономической деятельностью; выявление особенностей реализации интегрированных информационных систем управления и технологий в профессиональной деятельности и их применении в системах управления коммерческими организация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студент должен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Знать: </w:t>
      </w:r>
      <w:r>
        <w:rPr>
          <w:rFonts w:cs="Times New Roman" w:ascii="Times New Roman" w:hAnsi="Times New Roman"/>
          <w:color w:val="000000"/>
          <w:sz w:val="24"/>
          <w:szCs w:val="24"/>
        </w:rPr>
        <w:t>современные достижения в области информационных и коммуникационных технологий управления, организационных структур и технического обеспечения информационных систем управления экономическими объектами; принципы принятия и реализации экономических и управленческих решений, процедуры и программные средства обработки коммерческой информации, интегрированные информационные технологии управления, инструментальные средства компьютерных технологий информационного обслуживания коммерческой деятельности; компьютерные технологии интеллектуальной поддержки принятия управленческих решений, перспективы развития информационных систем управления в экономике; структуру и элементы современного рынка информационных продуктов и услуг; угрозы обеспечения безопасности сохранности информации в ЭВМ, способы и средства защиты и профилактики; телекоммуникационные технологии обработки мультимедийной информации и их возможности в профессиональной деятельн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Уметь: </w:t>
      </w:r>
      <w:r>
        <w:rPr>
          <w:rFonts w:cs="Times New Roman" w:ascii="Times New Roman" w:hAnsi="Times New Roman"/>
          <w:sz w:val="24"/>
          <w:szCs w:val="24"/>
        </w:rPr>
        <w:t xml:space="preserve">обрабатывать справочно-аналитические материалы, разрабатывать модели бизнес-процессов применять информационные технологии для принятия научно, документально и экономически обоснованных управленческих решений; использовать документальные поисковые системы и поисковые глобальных вычислительных сетей для анализа информационных ресурсов в области экономики и управления; реализовывать основные мероприятия по обеспечению сохранности и безопасности информации с использованием типового программного обеспечения; </w:t>
        <w:tab/>
        <w:t>осуществлять хранение, поиск, сортировку и обмен информацией с использованием сетевых, телекоммуникационных технолог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ладеть: навыками документационного и информационного обеспечения экономической деятельности коммерческой организации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уемые компетенц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К-3 готовностью к саморазвитию, самореализации, использованию творческого потенциала; ОПК-1 готовностью к коммуникации в устной и письменной формах на русском и иностранном языках для решения задач профессиональной деятельности; ПК-1 способностью обобщать и критически оценивать результаты, полученные отечественными и зарубежными исследователями, выявлять перспективные направления, составлять программу исследований; ПК-3 способностью проводить самостоятельные исследования в соответствии с разработанной программой; ПК-8 способностью готовить аналитические материалы для оценки мероприятий в области экономической политики и принятия стратегических решений на микро- и макроуровне; ПК-9 способностью анализировать и использовать различные источники информации для проведения экономических расчетов; ПК-12 способностью разрабатывать варианты управленческих решений и обосновывать их выбор на основе критериев социально-экономической эффективности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дисциплин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ема 1 Информация как часть информационного ресурса общества. </w:t>
      </w:r>
      <w:r>
        <w:rPr>
          <w:rFonts w:cs="Times New Roman" w:ascii="Times New Roman" w:hAnsi="Times New Roman"/>
          <w:sz w:val="24"/>
          <w:szCs w:val="24"/>
        </w:rPr>
        <w:t xml:space="preserve">Тема 2. Структура, классификация и использование информационно-коммуникационных технологий. </w:t>
      </w:r>
      <w:r>
        <w:rPr>
          <w:rFonts w:cs="Times New Roman" w:ascii="Times New Roman" w:hAnsi="Times New Roman"/>
          <w:bCs/>
          <w:sz w:val="24"/>
          <w:szCs w:val="24"/>
        </w:rPr>
        <w:t>Тема 3.</w:t>
      </w:r>
      <w:r>
        <w:rPr>
          <w:rFonts w:cs="Times New Roman" w:ascii="Times New Roman" w:hAnsi="Times New Roman"/>
          <w:sz w:val="24"/>
          <w:szCs w:val="24"/>
        </w:rPr>
        <w:t xml:space="preserve"> Основы технологий Internet/Intranet, её применение в управлении и экономической деятельности. Тема 4. Инструментальные и программные средства информационных технологий в экономической деятельности. Тема 5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ехнологии функционального моделирования при управлении информационным обеспечением экономической деятельности. Тема 6. Основы безопасности информационных систем экономической деятельност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а «Современные информационные технологии в экономической науке и практике» является основой для изучения таких последующих дисциплин, как «Технологии эффективного менеджмента», «Статистические методы исследования в экономике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, «Планирование и прогнозирование экономических результатов хозяйственной деятельности коммерческих организаций»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бъе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дисциплины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144 час / 4 з.е. (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исле</w:t>
      </w:r>
      <w:r>
        <w:rPr>
          <w:rFonts w:cs="Times New Roman" w:ascii="Times New Roman" w:hAnsi="Times New Roman"/>
          <w:sz w:val="24"/>
          <w:szCs w:val="24"/>
        </w:rPr>
        <w:t xml:space="preserve"> аудиторных – 28, сам. р. – 80, экзамен – 36 час.)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Форм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омежуточн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контроля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экзамен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еместр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зработчик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т.н., доцент кафедры Информационных технологий и математики ПИ (ф) РЭУ им. Г.В. Плеханова Ильин В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eastAsia="Times New Roman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</w:rPr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список с точками"/>
    <w:basedOn w:val="Normal"/>
    <w:qFormat/>
    <w:pPr>
      <w:numPr>
        <w:ilvl w:val="0"/>
        <w:numId w:val="4"/>
      </w:numPr>
      <w:spacing w:lineRule="auto" w:line="31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20">
    <w:name w:val="Для таблиц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720"/>
    </w:pPr>
    <w:rPr>
      <w:rFonts w:ascii="Arial Unicode MS" w:hAnsi="Arial Unicode MS" w:eastAsia="Arial Unicode MS" w:cs="Arial Unicode MS"/>
      <w:color w:val="000000"/>
      <w:sz w:val="27"/>
      <w:szCs w:val="27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0:24:00Z</dcterms:created>
  <dc:creator>УЧВ2</dc:creator>
  <dc:description/>
  <cp:keywords/>
  <dc:language>en-US</dc:language>
  <cp:lastModifiedBy>kafedra</cp:lastModifiedBy>
  <cp:lastPrinted>2015-09-28T11:49:00Z</cp:lastPrinted>
  <dcterms:modified xsi:type="dcterms:W3CDTF">2015-09-28T10:24:00Z</dcterms:modified>
  <cp:revision>2</cp:revision>
  <dc:subject/>
  <dc:title>Аннотация  рабочей программы дисциплины «Информационные технологии в менеджменте»</dc:title>
</cp:coreProperties>
</file>